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48" w:leader="none"/>
          <w:tab w:val="left" w:pos="6228" w:leader="none"/>
        </w:tabs>
        <w:ind w:left="93" w:hanging="0"/>
        <w:jc w:val="right"/>
        <w:rPr/>
      </w:pPr>
      <w:r>
        <w:rPr>
          <w:sz w:val="16"/>
          <w:szCs w:val="16"/>
        </w:rPr>
        <w:tab/>
        <w:tab/>
      </w:r>
      <w:r>
        <w:rPr>
          <w:b/>
          <w:sz w:val="20"/>
          <w:szCs w:val="20"/>
        </w:rPr>
        <w:t>УТВЕРЖДЕН</w:t>
      </w:r>
    </w:p>
    <w:p>
      <w:pPr>
        <w:pStyle w:val="Normal"/>
        <w:tabs>
          <w:tab w:val="clear" w:pos="708"/>
          <w:tab w:val="left" w:pos="3348" w:leader="none"/>
          <w:tab w:val="left" w:pos="6228" w:leader="none"/>
        </w:tabs>
        <w:ind w:left="93" w:hanging="0"/>
        <w:jc w:val="right"/>
        <w:rPr/>
      </w:pPr>
      <w:r>
        <w:rPr>
          <w:sz w:val="16"/>
          <w:szCs w:val="16"/>
        </w:rPr>
        <w:tab/>
        <w:tab/>
      </w:r>
      <w:r>
        <w:rPr>
          <w:sz w:val="20"/>
          <w:szCs w:val="20"/>
        </w:rPr>
        <w:t xml:space="preserve">        распоряжением Администрации области                                 </w:t>
      </w:r>
    </w:p>
    <w:p>
      <w:pPr>
        <w:pStyle w:val="Normal"/>
        <w:tabs>
          <w:tab w:val="clear" w:pos="708"/>
          <w:tab w:val="left" w:pos="3348" w:leader="none"/>
          <w:tab w:val="left" w:pos="6228" w:leader="none"/>
        </w:tabs>
        <w:ind w:left="93" w:hanging="0"/>
        <w:jc w:val="right"/>
        <w:rPr>
          <w:sz w:val="20"/>
          <w:szCs w:val="20"/>
        </w:rPr>
      </w:pPr>
      <w:r>
        <w:rPr>
          <w:sz w:val="16"/>
          <w:szCs w:val="16"/>
        </w:rPr>
        <w:tab/>
        <w:tab/>
      </w:r>
      <w:r>
        <w:rPr>
          <w:sz w:val="20"/>
          <w:szCs w:val="20"/>
        </w:rPr>
        <w:t xml:space="preserve">от </w:t>
      </w:r>
      <w:r>
        <w:rPr>
          <w:sz w:val="20"/>
          <w:szCs w:val="20"/>
          <w:u w:val="single"/>
        </w:rPr>
        <w:t xml:space="preserve">  30.10.2019   </w:t>
      </w:r>
      <w:r>
        <w:rPr>
          <w:sz w:val="20"/>
          <w:szCs w:val="20"/>
        </w:rPr>
        <w:t xml:space="preserve">№  </w:t>
      </w:r>
      <w:r>
        <w:rPr>
          <w:sz w:val="20"/>
          <w:szCs w:val="20"/>
          <w:u w:val="single"/>
        </w:rPr>
        <w:t xml:space="preserve">586-р  </w:t>
      </w:r>
    </w:p>
    <w:p>
      <w:pPr>
        <w:pStyle w:val="Normal"/>
        <w:ind w:left="93" w:hanging="0"/>
        <w:rPr>
          <w:b/>
          <w:b/>
          <w:bCs/>
          <w:sz w:val="20"/>
          <w:szCs w:val="20"/>
        </w:rPr>
      </w:pPr>
      <w:r>
        <w:rPr>
          <w:b/>
          <w:bCs/>
          <w:sz w:val="20"/>
          <w:szCs w:val="20"/>
        </w:rPr>
      </w:r>
    </w:p>
    <w:p>
      <w:pPr>
        <w:pStyle w:val="Normal"/>
        <w:ind w:left="93" w:hanging="0"/>
        <w:rPr>
          <w:b/>
          <w:b/>
          <w:bCs/>
          <w:sz w:val="20"/>
          <w:szCs w:val="20"/>
        </w:rPr>
      </w:pPr>
      <w:r>
        <w:rPr>
          <w:b/>
          <w:bCs/>
          <w:sz w:val="20"/>
          <w:szCs w:val="20"/>
        </w:rPr>
      </w:r>
    </w:p>
    <w:p>
      <w:pPr>
        <w:pStyle w:val="Normal"/>
        <w:ind w:left="93" w:hanging="0"/>
        <w:jc w:val="center"/>
        <w:rPr>
          <w:b/>
          <w:b/>
          <w:bCs/>
          <w:sz w:val="20"/>
          <w:szCs w:val="20"/>
        </w:rPr>
      </w:pPr>
      <w:r>
        <w:rPr>
          <w:b/>
          <w:bCs/>
          <w:sz w:val="20"/>
          <w:szCs w:val="20"/>
        </w:rPr>
        <w:t>ОТЧЕТ</w:t>
      </w:r>
    </w:p>
    <w:p>
      <w:pPr>
        <w:pStyle w:val="Normal"/>
        <w:ind w:left="93" w:hanging="0"/>
        <w:jc w:val="center"/>
        <w:rPr/>
      </w:pPr>
      <w:r>
        <w:rPr>
          <w:b/>
          <w:bCs/>
          <w:sz w:val="20"/>
          <w:szCs w:val="20"/>
        </w:rPr>
        <w:t xml:space="preserve">об исполнении областного бюджета за </w:t>
      </w:r>
      <w:r>
        <w:rPr>
          <w:b/>
          <w:sz w:val="20"/>
          <w:szCs w:val="20"/>
        </w:rPr>
        <w:t>9 месяцев 2019</w:t>
      </w:r>
      <w:r>
        <w:rPr>
          <w:sz w:val="28"/>
        </w:rPr>
        <w:t xml:space="preserve"> </w:t>
      </w:r>
      <w:r>
        <w:rPr>
          <w:b/>
          <w:bCs/>
          <w:sz w:val="20"/>
          <w:szCs w:val="20"/>
        </w:rPr>
        <w:t>года</w:t>
      </w:r>
    </w:p>
    <w:p>
      <w:pPr>
        <w:pStyle w:val="Normal"/>
        <w:ind w:left="93" w:hanging="0"/>
        <w:rPr>
          <w:b/>
          <w:b/>
          <w:bCs/>
          <w:sz w:val="20"/>
          <w:szCs w:val="20"/>
        </w:rPr>
      </w:pPr>
      <w:r>
        <w:rPr>
          <w:b/>
          <w:bCs/>
          <w:sz w:val="20"/>
          <w:szCs w:val="20"/>
        </w:rPr>
      </w:r>
    </w:p>
    <w:p>
      <w:pPr>
        <w:pStyle w:val="Normal"/>
        <w:numPr>
          <w:ilvl w:val="0"/>
          <w:numId w:val="1"/>
        </w:numPr>
        <w:jc w:val="center"/>
        <w:rPr>
          <w:b/>
          <w:b/>
          <w:bCs/>
          <w:sz w:val="20"/>
          <w:szCs w:val="20"/>
        </w:rPr>
      </w:pPr>
      <w:r>
        <w:rPr>
          <w:b/>
          <w:bCs/>
          <w:sz w:val="20"/>
          <w:szCs w:val="20"/>
        </w:rPr>
        <w:t>Доходы</w:t>
      </w:r>
    </w:p>
    <w:p>
      <w:pPr>
        <w:pStyle w:val="Normal"/>
        <w:ind w:left="93" w:hanging="0"/>
        <w:rPr>
          <w:b/>
          <w:b/>
          <w:bCs/>
          <w:sz w:val="20"/>
          <w:szCs w:val="20"/>
        </w:rPr>
      </w:pPr>
      <w:r>
        <w:rPr>
          <w:b/>
          <w:bCs/>
          <w:sz w:val="20"/>
          <w:szCs w:val="20"/>
        </w:rPr>
      </w:r>
    </w:p>
    <w:p>
      <w:pPr>
        <w:pStyle w:val="Normal"/>
        <w:tabs>
          <w:tab w:val="clear" w:pos="708"/>
          <w:tab w:val="left" w:pos="3348" w:leader="none"/>
          <w:tab w:val="left" w:pos="6228" w:leader="none"/>
          <w:tab w:val="left" w:pos="8028" w:leader="none"/>
          <w:tab w:val="left" w:pos="9828" w:leader="none"/>
        </w:tabs>
        <w:ind w:left="93" w:hanging="0"/>
        <w:jc w:val="right"/>
        <w:rPr>
          <w:sz w:val="20"/>
          <w:szCs w:val="20"/>
        </w:rPr>
      </w:pPr>
      <w:r>
        <w:rPr>
          <w:sz w:val="20"/>
          <w:szCs w:val="20"/>
        </w:rPr>
        <w:t>Рублей</w:t>
      </w:r>
    </w:p>
    <w:tbl>
      <w:tblPr>
        <w:tblW w:w="10400" w:type="dxa"/>
        <w:jc w:val="left"/>
        <w:tblInd w:w="-20" w:type="dxa"/>
        <w:tblLayout w:type="fixed"/>
        <w:tblCellMar>
          <w:top w:w="0" w:type="dxa"/>
          <w:left w:w="108" w:type="dxa"/>
          <w:bottom w:w="0" w:type="dxa"/>
          <w:right w:w="108" w:type="dxa"/>
        </w:tblCellMar>
      </w:tblPr>
      <w:tblGrid>
        <w:gridCol w:w="6252"/>
        <w:gridCol w:w="2268"/>
        <w:gridCol w:w="1880"/>
      </w:tblGrid>
      <w:tr>
        <w:trPr>
          <w:tblHeader w:val="true"/>
          <w:trHeight w:val="23" w:hRule="atLeast"/>
        </w:trPr>
        <w:tc>
          <w:tcPr>
            <w:tcW w:w="625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Наименование показателя</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Код дохода по КД</w:t>
            </w:r>
          </w:p>
        </w:tc>
        <w:tc>
          <w:tcPr>
            <w:tcW w:w="18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ОВЫЕ И НЕНАЛОГОВЫЕ ДОХОД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0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84 464 552,9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ПРИБЫЛЬ, ДОХОД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09 489 299,8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100000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705 982,5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101000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6 705 982,5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pPr>
            <w:r>
              <w:rPr>
                <w:color w:val="000000"/>
                <w:sz w:val="20"/>
                <w:szCs w:val="20"/>
              </w:rPr>
              <w:t>00010101012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76 242 03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 консолидированных групп налогоплательщиков, зачисляемый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1014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463 952,5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200001000011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4 552 783 317,3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201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95 405 332,1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20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171 691,0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203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205 495,8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204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244 614,9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10205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43 816,7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16 628 168,1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по подакцизным товарам (продукции), производимым на территории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0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16 628 168,1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на пиво, производимое на территории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1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48 435,3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зы на сидр, пуаре, медовуху, производимые на территории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1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582,3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14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0 269 009,3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142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 073 982,8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143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2 195 026,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3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4 895 069,9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31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4 895 069,9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4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60 378,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41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60 378,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5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1 417 650,7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51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1 417 650,7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6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 783 958,4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302261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 783 958,4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 061 705,3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2268" w:type="dxa"/>
            <w:tcBorders>
              <w:bottom w:val="single" w:sz="4" w:space="0" w:color="000000"/>
              <w:right w:val="single" w:sz="4" w:space="0" w:color="000000"/>
            </w:tcBorders>
            <w:vAlign w:val="bottom"/>
          </w:tcPr>
          <w:p>
            <w:pPr>
              <w:pStyle w:val="Normal"/>
              <w:rPr/>
            </w:pPr>
            <w:r>
              <w:rPr>
                <w:color w:val="000000"/>
                <w:sz w:val="20"/>
                <w:szCs w:val="20"/>
              </w:rPr>
              <w:t>0001050100000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0 061 703,7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101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 523 506,4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2268" w:type="dxa"/>
            <w:tcBorders>
              <w:bottom w:val="single" w:sz="4" w:space="0" w:color="000000"/>
              <w:right w:val="single" w:sz="4" w:space="0" w:color="000000"/>
            </w:tcBorders>
            <w:vAlign w:val="bottom"/>
          </w:tcPr>
          <w:p>
            <w:pPr>
              <w:pStyle w:val="Normal"/>
              <w:rPr/>
            </w:pPr>
            <w:r>
              <w:rPr>
                <w:color w:val="000000"/>
                <w:sz w:val="20"/>
                <w:szCs w:val="20"/>
              </w:rPr>
              <w:t>00010501011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4 524 289,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1012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3,4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10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 868 927,0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1021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 867 409,5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1022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7,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нимальный налог, зачисляемый в бюджеты субъектов Российской Федерации (за налоговые периоды, истекшие до 1 января 2016 год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105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 729,7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сельскохозяйственный налог</w:t>
            </w:r>
          </w:p>
        </w:tc>
        <w:tc>
          <w:tcPr>
            <w:tcW w:w="2268" w:type="dxa"/>
            <w:tcBorders>
              <w:bottom w:val="single" w:sz="4" w:space="0" w:color="000000"/>
              <w:right w:val="single" w:sz="4" w:space="0" w:color="000000"/>
            </w:tcBorders>
            <w:vAlign w:val="bottom"/>
          </w:tcPr>
          <w:p>
            <w:pPr>
              <w:pStyle w:val="Normal"/>
              <w:rPr/>
            </w:pPr>
            <w:r>
              <w:rPr>
                <w:color w:val="000000"/>
                <w:sz w:val="20"/>
                <w:szCs w:val="20"/>
              </w:rPr>
              <w:t>000105030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сельскохозяйственный налог (за налоговые периоды, истекшие до 1 января 2011 год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5030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36 387 445,6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организац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200002000011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1 182 696 624,1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организаций по имуществу, не входящему в Единую систему газоснабж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2010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0 900 256,8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организаций по имуществу, входящему в Единую систему газоснабж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202002000011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81 796 367,3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ный налог</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4000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2 359 804,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ный налог с организац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4011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 962 368,4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ный налог с физических лиц</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4012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8 397 435,5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горный бизнес</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60500002000011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1 331 017,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СБОРЫ И РЕГУЛЯРНЫЕ ПЛАТЕЖИ ЗА ПОЛЬЗОВАНИЕ ПРИРОДНЫМИ РЕСУРСА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7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920 054,6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бычу полезных ископаемы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7010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18 103,0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бычу общераспространенных полезных ископаемых</w:t>
            </w:r>
          </w:p>
        </w:tc>
        <w:tc>
          <w:tcPr>
            <w:tcW w:w="2268" w:type="dxa"/>
            <w:tcBorders>
              <w:bottom w:val="single" w:sz="4" w:space="0" w:color="000000"/>
              <w:right w:val="single" w:sz="4" w:space="0" w:color="000000"/>
            </w:tcBorders>
            <w:vAlign w:val="bottom"/>
          </w:tcPr>
          <w:p>
            <w:pPr>
              <w:pStyle w:val="Normal"/>
              <w:rPr/>
            </w:pPr>
            <w:r>
              <w:rPr>
                <w:color w:val="000000"/>
                <w:sz w:val="20"/>
                <w:szCs w:val="20"/>
              </w:rPr>
              <w:t>000107010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275 702,7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бычу прочих полезных ископаемых (за исключением полезных ископаемых в виде природных алмаз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70103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 400,3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боры за пользование объектами животного мира и за пользование объектами водных биологических ресурс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7040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01 951,5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бор за пользование объектами животного мир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70401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23 061,1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бор за пользование объектами водных биологических ресурсов (исключая внутренние водные объек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7040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8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бор за пользование объектами водных биологических ресурсов (по внутренним водным объекта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70403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8 801,6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626 171,5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60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22 675,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0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 103 496,5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01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5 73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прав, ограничений (обременений) прав на недвижимое имущество и сделок с ни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0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554 124,6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tc>
        <w:tc>
          <w:tcPr>
            <w:tcW w:w="2268" w:type="dxa"/>
            <w:tcBorders>
              <w:bottom w:val="single" w:sz="4" w:space="0" w:color="000000"/>
              <w:right w:val="single" w:sz="4" w:space="0" w:color="000000"/>
            </w:tcBorders>
            <w:vAlign w:val="bottom"/>
          </w:tcPr>
          <w:p>
            <w:pPr>
              <w:pStyle w:val="Normal"/>
              <w:rPr/>
            </w:pPr>
            <w:r>
              <w:rPr>
                <w:color w:val="000000"/>
                <w:sz w:val="20"/>
                <w:szCs w:val="20"/>
              </w:rPr>
              <w:t>0001080708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33 5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082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33 5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выдачу и обмен паспорта гражданина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62 309,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1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35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политических партий и региональных отделений политических парт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2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5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3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402,8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регистрационных знаков, водительских удостовер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4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44 845,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41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 013,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42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47 832,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6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 985,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7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172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выдачу разрешения на выброс вредных (загрязняющих) веществ в атмосферный возду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26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262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повторную выдачу свидетельства о постановке на учет в налоговом органе</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31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выдачу свидетельства о государственной аккредитации региональной спортивн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34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38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17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39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80740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3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942,6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 зачислявшийся до 1 января 2005 года в местные бюдже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100000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32,6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 зачислявшийся до 1 января 2005 года в местные бюджеты, мобилизуемый на территориях городских округ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102004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7,3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103005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5,2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за пользование природными ресурса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300000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234,9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за добычу полезных ископаемы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302000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57,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за добычу подземных вод</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3023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57,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воспроизводство минерально-сырьевой баз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308000000011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12 777,0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268" w:type="dxa"/>
            <w:tcBorders>
              <w:bottom w:val="single" w:sz="4" w:space="0" w:color="000000"/>
              <w:right w:val="single" w:sz="4" w:space="0" w:color="000000"/>
            </w:tcBorders>
            <w:vAlign w:val="bottom"/>
          </w:tcPr>
          <w:p>
            <w:pPr>
              <w:pStyle w:val="Normal"/>
              <w:rPr/>
            </w:pPr>
            <w:r>
              <w:rPr>
                <w:color w:val="000000"/>
                <w:sz w:val="20"/>
                <w:szCs w:val="20"/>
              </w:rPr>
              <w:t>00010903082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777,0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400000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35,6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предприят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4010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428,5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ользователей автомобильных дорог</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403001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707,0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алоги и сборы (по отмененным налогам и сборам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6000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32,4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с продаж</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06010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32,4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в виде стоимости патента в связи с применением упрощенной системы налогооблож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11000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7,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в виде стоимости патента в связи с применением упрощенной системы налогооблож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09110100200001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7,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5 925 913,6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268" w:type="dxa"/>
            <w:tcBorders>
              <w:bottom w:val="single" w:sz="4" w:space="0" w:color="000000"/>
              <w:right w:val="single" w:sz="4" w:space="0" w:color="000000"/>
            </w:tcBorders>
            <w:vAlign w:val="bottom"/>
          </w:tcPr>
          <w:p>
            <w:pPr>
              <w:pStyle w:val="Normal"/>
              <w:rPr/>
            </w:pPr>
            <w:r>
              <w:rPr>
                <w:color w:val="000000"/>
                <w:sz w:val="20"/>
                <w:szCs w:val="20"/>
              </w:rPr>
              <w:t>000111010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947,5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1020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947,5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центы, полученные от предоставления бюджетных кредитов внутри стран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30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648,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центы, полученные от предоставления бюджетных кредитов внутри страны за счет средств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3020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648,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0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46 179,4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02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47 124,2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022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47 124,2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03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9 055,2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032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99 055,2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3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3,4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32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3,4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5322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83,4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от государственных и муниципальных унитарных предприят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70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32 234,2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701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32 234,2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7012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32 234,2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90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805 42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903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805 42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109032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805 42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РИ ПОЛЬЗОВАНИИ ПРИРОДНЫМИ РЕСУРСА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 139 514,5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1000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90 783,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выбросы загрязняющих веществ в атмосферный воздух стационарными объектами</w:t>
            </w:r>
          </w:p>
        </w:tc>
        <w:tc>
          <w:tcPr>
            <w:tcW w:w="2268" w:type="dxa"/>
            <w:tcBorders>
              <w:bottom w:val="single" w:sz="4" w:space="0" w:color="000000"/>
              <w:right w:val="single" w:sz="4" w:space="0" w:color="000000"/>
            </w:tcBorders>
            <w:vAlign w:val="bottom"/>
          </w:tcPr>
          <w:p>
            <w:pPr>
              <w:pStyle w:val="Normal"/>
              <w:rPr/>
            </w:pPr>
            <w:r>
              <w:rPr>
                <w:color w:val="000000"/>
                <w:sz w:val="20"/>
                <w:szCs w:val="20"/>
              </w:rPr>
              <w:t>00011201010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20 282,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сбросы загрязняющих веществ в водные объек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1030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62 112,9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 и потребл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1040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8 387,9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отходов производства</w:t>
            </w:r>
          </w:p>
        </w:tc>
        <w:tc>
          <w:tcPr>
            <w:tcW w:w="2268" w:type="dxa"/>
            <w:tcBorders>
              <w:bottom w:val="single" w:sz="4" w:space="0" w:color="000000"/>
              <w:right w:val="single" w:sz="4" w:space="0" w:color="000000"/>
            </w:tcBorders>
            <w:vAlign w:val="bottom"/>
          </w:tcPr>
          <w:p>
            <w:pPr>
              <w:pStyle w:val="Normal"/>
              <w:rPr/>
            </w:pPr>
            <w:r>
              <w:rPr>
                <w:color w:val="000000"/>
                <w:sz w:val="20"/>
                <w:szCs w:val="20"/>
              </w:rPr>
              <w:t>00011201041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33 766,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размещение твердых коммунальных отход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1042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4 621,0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ри пользовании недра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0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79 494,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010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27 702,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012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27 702,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гулярные платежи за пользование недрами при пользовании недрами на территории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030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2,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050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05201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боры за участие в конкурсе (аукционе) на право пользования участками недр</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1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боры за участие в конкурсе (аукционе) на право пользования участками недр местного знач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2102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использование лес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400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969 236,5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использование лесов, расположенных на землях лесного фонд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401000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 969 236,5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4013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60 561,6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использование лесов, расположенных на землях лесного фонда, в части, превышающей минимальный размер арендной пла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4014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4 252 199,2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20401502000012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56 475,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176 772,2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рабо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100000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82 853,4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едоставление сведений и документов, содержащихся в Едином государственном реестре юридических лиц и в Едином государственном реестре индивидуальных предпринимателе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102001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568,6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едоставление сведений из Единого государственного реестра недвижим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103101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725,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едоставление сведений, содержащихся в государственном адресном реестре</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106001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2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едоставление информации из реестра дисквалифицированных лиц</w:t>
            </w:r>
          </w:p>
        </w:tc>
        <w:tc>
          <w:tcPr>
            <w:tcW w:w="2268" w:type="dxa"/>
            <w:tcBorders>
              <w:bottom w:val="single" w:sz="4" w:space="0" w:color="000000"/>
              <w:right w:val="single" w:sz="4" w:space="0" w:color="000000"/>
            </w:tcBorders>
            <w:vAlign w:val="bottom"/>
          </w:tcPr>
          <w:p>
            <w:pPr>
              <w:pStyle w:val="Normal"/>
              <w:rPr/>
            </w:pPr>
            <w:r>
              <w:rPr>
                <w:color w:val="000000"/>
                <w:sz w:val="20"/>
                <w:szCs w:val="20"/>
              </w:rPr>
              <w:t>0001130119001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5,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едоставление сведений, документов, содержащихся в государственных реестрах (регистра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140001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141001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оказания платных услуг (работ)</w:t>
            </w:r>
          </w:p>
        </w:tc>
        <w:tc>
          <w:tcPr>
            <w:tcW w:w="2268" w:type="dxa"/>
            <w:tcBorders>
              <w:bottom w:val="single" w:sz="4" w:space="0" w:color="000000"/>
              <w:right w:val="single" w:sz="4" w:space="0" w:color="000000"/>
            </w:tcBorders>
            <w:vAlign w:val="bottom"/>
          </w:tcPr>
          <w:p>
            <w:pPr>
              <w:pStyle w:val="Normal"/>
              <w:rPr/>
            </w:pPr>
            <w:r>
              <w:rPr>
                <w:color w:val="000000"/>
                <w:sz w:val="20"/>
                <w:szCs w:val="20"/>
              </w:rPr>
              <w:t>0001130199000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91 248,4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оказания платных услуг (работ) получателями средств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199202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91 248,4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компенсации затрат государ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200000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93 918,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компенсации затрат государ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299000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93 918,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компенсации затрат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3029920200001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93 918,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2268" w:type="dxa"/>
            <w:tcBorders>
              <w:bottom w:val="single" w:sz="4" w:space="0" w:color="000000"/>
              <w:right w:val="single" w:sz="4" w:space="0" w:color="000000"/>
            </w:tcBorders>
            <w:vAlign w:val="bottom"/>
          </w:tcPr>
          <w:p>
            <w:pPr>
              <w:pStyle w:val="Normal"/>
              <w:rPr/>
            </w:pPr>
            <w:r>
              <w:rPr>
                <w:color w:val="000000"/>
                <w:sz w:val="20"/>
                <w:szCs w:val="20"/>
              </w:rPr>
              <w:t>000114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68 135,9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402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193 173,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собственности субъектов Российской Федерации (за исключением движимого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4020200200004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193 173,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4020220200004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8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40202302000041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138 373,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4060000000004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4 962,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40602000000043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374 962,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40602202000043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4 962,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МИНИСТРАТИВНЫЕ ПЛАТЕЖИ И СБОР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5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 021,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взимаемые государственными и муниципальными органами (организациями) за выполнение определенных функц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502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 021,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взимаемые государственными органами (организациями) субъектов Российской Федерации за выполнение определенных функц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50202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2 021,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505 539,7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о налогах и сборах</w:t>
            </w:r>
          </w:p>
        </w:tc>
        <w:tc>
          <w:tcPr>
            <w:tcW w:w="2268" w:type="dxa"/>
            <w:tcBorders>
              <w:bottom w:val="single" w:sz="4" w:space="0" w:color="000000"/>
              <w:right w:val="single" w:sz="4" w:space="0" w:color="000000"/>
            </w:tcBorders>
            <w:vAlign w:val="bottom"/>
          </w:tcPr>
          <w:p>
            <w:pPr>
              <w:pStyle w:val="Normal"/>
              <w:rPr/>
            </w:pPr>
            <w:r>
              <w:rPr>
                <w:color w:val="000000"/>
                <w:sz w:val="20"/>
                <w:szCs w:val="20"/>
              </w:rPr>
              <w:t>00011603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о налогах и сборах, предусмотренные статьей 1292 Налогового кодекса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0302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1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102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5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322,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водного законодатель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508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 322,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5082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5086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22,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о рекламе</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600001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752,1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Российской Федерации о пожарной безопас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2700001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18 291,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правонарушения в области дорожного движ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000001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192 780,1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001001000014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67 399,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001201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 399,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Российской Федерации о безопасности дорожного движ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002001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 125 380,1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2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26,3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200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26,3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3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8 204,1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302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8 204,1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7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1 524,2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3702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1 524,2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либо в связи с уклонением от заключения таких контрактов или иных договоров</w:t>
            </w:r>
          </w:p>
        </w:tc>
        <w:tc>
          <w:tcPr>
            <w:tcW w:w="2268" w:type="dxa"/>
            <w:tcBorders>
              <w:bottom w:val="single" w:sz="4" w:space="0" w:color="000000"/>
              <w:right w:val="single" w:sz="4" w:space="0" w:color="000000"/>
            </w:tcBorders>
            <w:vAlign w:val="bottom"/>
          </w:tcPr>
          <w:p>
            <w:pPr>
              <w:pStyle w:val="Normal"/>
              <w:rPr/>
            </w:pPr>
            <w:r>
              <w:rPr>
                <w:color w:val="000000"/>
                <w:sz w:val="20"/>
                <w:szCs w:val="20"/>
              </w:rPr>
              <w:t>00011646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85,6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4600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85,6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денежных взысканий (штрафов) и иных сумм в возмещение ущерб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9000000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52 052,6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69002002000014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52 052,6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7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2 867,8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ыясненные поступл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70100000000018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88,0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ыясненные поступления, зачисляемые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70102002000018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088,0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70500000000018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779,8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1170502002000018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 779,8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0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32 100 211,1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55 318 753,6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бюджетной системы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1000000000015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5 077 114 9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15001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8 406 9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на выравнивание бюджетной обеспечен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1500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8 406 9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15002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 80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на поддержку мер по обеспечению сбалансированности бюджет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1500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 80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15009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908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1500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9 908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бюджетной системы Российской Федерации (межбюджетные субсид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000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6 095 270,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мероприятий государственной программы Российской Федерации "Доступная сред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2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0 686,0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2502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60 686,0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81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4 7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борных команд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8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14 7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8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041 136,7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8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 784 754,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86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56 180,9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86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56 180,9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9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59 762,5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09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59 762,5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138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0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13802000015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5 40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мероприятий по предупреждению и борьбе с социально значимыми инфекционными заболевания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02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996 508,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0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996 508,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оснащение объектов спортивной инфраструктуры спортивно-технологическим оборудование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28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25 321,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2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25 321,1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32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30 684,2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3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630 684,2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модернизацию инфраструктуры общего образования в отдельных субъектах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39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89 138,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23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89 138,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2540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7 858,5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46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07 385,2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466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03 866,8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466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403 866,8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46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36 120,9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46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36 120,9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49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79 389,9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мероприятий по обеспечению жильем молодых семе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49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279 389,9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мероприятий по укреплению единства российской нации и этнокультурному развитию народов Росс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16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8 400,0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16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8 400,01</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поддержку творческой деятельности и техническое оснащение детских и кукольных теат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1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1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0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на поддержку отрасли культур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19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976 084,3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я бюджетам субъектов Российской Федерации на поддержку отрасли культур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1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976 084,3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мероприятий по созданию в субъектах Российской Федерации новых мест в общеобразовательных организация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2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811 353,2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2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811 353,2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2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245 499,9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2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0 245 499,9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формирование современных управленческих и организационно-экономических механизмов в системе дополнительного образования детей в субъектах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3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37 825,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4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165 3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повышение продуктивности в молочном скотоводстве</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4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 948 817,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43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227 184,5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закупку авиационных работ органами государственной власти субъектов Российской Федерации для оказания медицинской помощи</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2555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267 810,0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программ формирования современной городской сред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55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30 918,8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программ формирования современной городской среды</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25555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30 918,8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обеспечение устойчивого развития сельских территор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6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53 679,1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обеспечение устойчивого развития сельских территорий</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2556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53 679,1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556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263 127,1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711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710 263,4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7384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885 511,6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2738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885 511,6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000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77 746 284,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18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86 2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1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86 2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отдельных полномочий в области водных отнош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2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76 025,1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отдельных полномочий в области лесных отнош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2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 764 010,9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3400000015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31 431 6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3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431 6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35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72 216,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35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72 216,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37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70 029,8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3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70 029,8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76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00 848,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176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800 848,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2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687 378,5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2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687 378,5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4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869,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4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869,2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плату жилищно-коммунальных услуг отдельным категориям граждан</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5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 455 414,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плату жилищно-коммунальных услуг отдельным категориям граждан</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5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2 455 414,9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выплату единовременного пособия при всех формах устройства детей, лишенных родительского попечения, в семью</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6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5 370,3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6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95 370,3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7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2 142,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7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52 142,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8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552,8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3528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552,8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29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1 407 804,7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3538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553 527,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38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2 553 527,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увеличение площади лесовосстановл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29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26 676,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увеличение площади лесовосстановл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2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26 676,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3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8 558,8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3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8 558,8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формирование запаса лесных семян для лесовосстановл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3100000015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698 8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формирование запаса лесных семян для лесовосстановл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3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8 8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32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33 136,1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3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333 136,1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268" w:type="dxa"/>
            <w:tcBorders>
              <w:bottom w:val="single" w:sz="4" w:space="0" w:color="000000"/>
              <w:right w:val="single" w:sz="4" w:space="0" w:color="000000"/>
            </w:tcBorders>
            <w:vAlign w:val="bottom"/>
          </w:tcPr>
          <w:p>
            <w:pPr>
              <w:pStyle w:val="Normal"/>
              <w:rPr/>
            </w:pPr>
            <w:r>
              <w:rPr>
                <w:color w:val="000000"/>
                <w:sz w:val="20"/>
                <w:szCs w:val="20"/>
              </w:rPr>
              <w:t>0002023546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074 889,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46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2 074 889,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ежемесячной выплаты в связи с рождением (усыновлением) первого ребенк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573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329 178,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573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7 329 178,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ая субвенция бюджетам субъектов Российской Федерации и бюджету г. Байконур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3590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388 054,8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000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84 362 298,6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4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40 336,7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4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0 636,6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59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 880 200,6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5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 880 200,6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реализацию отдельных полномочий в области лекарственного обеспеч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61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024 183,4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6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024 183,4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9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1 135,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91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175 355,3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оснащение медицинских организаций передвижными медицинскими комплексами для оказания медицинской помощи жителям населенных пунктов с численностью населения до 100 человек</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91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175 355,3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оснащение оборудованием региональных сосудистых центров и первичных сосудистых отдел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92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226 937,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19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226 937,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216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 7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216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0 7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организацию профессионального обучения и дополнительного профессионального образования лиц предпенсионного возраст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294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 338,3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организацию профессионального обучения и дополнительного профессионального образования лиц предпенсионного возраст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29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0 338,3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финансовое обеспечение дорожной деятель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39000000015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99 855 054,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финансовое обеспечение дорожной деятельност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39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855 054,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393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9 712 480,6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393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9 712 480,62</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возмещение части затрат на уплату процентов по инвестиционным кредитам (займам) в агропромышленном комплексе</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433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 761 098,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433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5 761 098,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реализацию мероприятий по содействию развитию инфраструктур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434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302 843,2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реализацию мероприятий по содействию развитию инфраструктур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43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302 843,2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468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0 998,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24546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0 998,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ОТ ГОСУДАРСТВЕННЫХ (МУНИЦИПАЛЬНЫХ) ОРГАНИЗАЦ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3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08 465,8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от государственных (муниципальных) организаций в бюджеты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30200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308 465,8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30204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147 066,2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030208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161 399,6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61 746,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0000000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61 746,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0000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61 746,6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организациями остатков субсидий прошлы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0200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28 431,7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бюджетными учреждениями остатков субсидий прошлы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0201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30 457,2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автономными учреждениями остатков субсидий прошлы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0202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257,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иными организациями остатков субсидий прошлых лет</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0203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4 717,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муниципальных образова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2511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37,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3511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407,05</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остатков прочих межбюджетных трансфертов из федерального бюджета</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4999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86001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843 269,8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2268" w:type="dxa"/>
            <w:tcBorders>
              <w:bottom w:val="single" w:sz="4" w:space="0" w:color="000000"/>
              <w:right w:val="single" w:sz="4" w:space="0" w:color="000000"/>
            </w:tcBorders>
            <w:vAlign w:val="bottom"/>
          </w:tcPr>
          <w:p>
            <w:pPr>
              <w:pStyle w:val="Normal"/>
              <w:rPr/>
            </w:pPr>
            <w:r>
              <w:rPr>
                <w:color w:val="000000"/>
                <w:sz w:val="20"/>
                <w:szCs w:val="20"/>
              </w:rPr>
              <w:t>000219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88 755,0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0000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88 755,0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01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31 447,7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мероприятия государственной программы Российской Федерации "Доступная среда" на 2011 - 2020 годы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02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694,4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06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08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67,9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 2018 годы)"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11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637,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38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 107,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462020000150</w:t>
            </w:r>
          </w:p>
        </w:tc>
        <w:tc>
          <w:tcPr>
            <w:tcW w:w="1880" w:type="dxa"/>
            <w:tcBorders>
              <w:bottom w:val="single" w:sz="4" w:space="0" w:color="000000"/>
              <w:right w:val="single" w:sz="4" w:space="0" w:color="000000"/>
            </w:tcBorders>
            <w:vAlign w:val="bottom"/>
          </w:tcPr>
          <w:p>
            <w:pPr>
              <w:pStyle w:val="Normal"/>
              <w:jc w:val="right"/>
              <w:rPr/>
            </w:pPr>
            <w:r>
              <w:rPr>
                <w:color w:val="000000"/>
                <w:sz w:val="20"/>
                <w:szCs w:val="20"/>
              </w:rPr>
              <w:t>-3 992,08</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повышение продуктивности в молочном скотоводстве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542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2 989,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543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91 735,2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54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 656,53</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554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98 845,6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25567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111,6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35118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 349,16</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3512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005,5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pPr>
            <w:r>
              <w:rPr>
                <w:color w:val="000000"/>
                <w:sz w:val="20"/>
                <w:szCs w:val="20"/>
              </w:rPr>
              <w:t>00021935129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134,6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3525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1 175,44</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3526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759,09</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3538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4,8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35485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57 264,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единой субвенции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3590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952,0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иных межбюджетных трансфертов за счет средств резервного фонда Правительства Российской Федерации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45106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межбюджетных трансфертов прошлых лет на осуществление единовременных выплат медицинским работникам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5136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816,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5209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000,00</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2199000002000015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05 010,57</w:t>
            </w:r>
          </w:p>
        </w:tc>
      </w:tr>
      <w:tr>
        <w:trPr>
          <w:trHeight w:val="23" w:hRule="atLeast"/>
        </w:trPr>
        <w:tc>
          <w:tcPr>
            <w:tcW w:w="6252"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а - Всего</w:t>
            </w:r>
          </w:p>
        </w:tc>
        <w:tc>
          <w:tcPr>
            <w:tcW w:w="226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85000000000000000</w:t>
            </w:r>
          </w:p>
        </w:tc>
        <w:tc>
          <w:tcPr>
            <w:tcW w:w="18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16 564 764,06</w:t>
            </w:r>
          </w:p>
        </w:tc>
      </w:tr>
    </w:tbl>
    <w:p>
      <w:pPr>
        <w:pStyle w:val="Normal"/>
        <w:tabs>
          <w:tab w:val="clear" w:pos="708"/>
          <w:tab w:val="left" w:pos="3348" w:leader="none"/>
          <w:tab w:val="left" w:pos="6228" w:leader="none"/>
          <w:tab w:val="left" w:pos="8028" w:leader="none"/>
          <w:tab w:val="left" w:pos="9828" w:leader="none"/>
        </w:tabs>
        <w:ind w:left="93" w:hanging="0"/>
        <w:jc w:val="right"/>
        <w:rPr>
          <w:sz w:val="20"/>
          <w:szCs w:val="20"/>
        </w:rPr>
      </w:pPr>
      <w:r>
        <w:rPr>
          <w:sz w:val="20"/>
          <w:szCs w:val="20"/>
        </w:rPr>
      </w:r>
      <w:r>
        <w:br w:type="page"/>
      </w:r>
    </w:p>
    <w:p>
      <w:pPr>
        <w:pStyle w:val="Normal"/>
        <w:numPr>
          <w:ilvl w:val="0"/>
          <w:numId w:val="1"/>
        </w:numPr>
        <w:jc w:val="center"/>
        <w:rPr>
          <w:b/>
          <w:b/>
          <w:bCs/>
          <w:sz w:val="20"/>
          <w:szCs w:val="20"/>
        </w:rPr>
      </w:pPr>
      <w:r>
        <w:rPr>
          <w:b/>
          <w:bCs/>
          <w:sz w:val="20"/>
          <w:szCs w:val="20"/>
        </w:rPr>
        <w:t>Расходы</w:t>
      </w:r>
    </w:p>
    <w:p>
      <w:pPr>
        <w:pStyle w:val="Normal"/>
        <w:rPr>
          <w:b/>
          <w:b/>
          <w:bCs/>
          <w:sz w:val="20"/>
          <w:szCs w:val="20"/>
        </w:rPr>
      </w:pPr>
      <w:r>
        <w:rPr>
          <w:b/>
          <w:bCs/>
          <w:sz w:val="20"/>
          <w:szCs w:val="20"/>
        </w:rPr>
      </w:r>
    </w:p>
    <w:p>
      <w:pPr>
        <w:pStyle w:val="Normal"/>
        <w:tabs>
          <w:tab w:val="clear" w:pos="708"/>
          <w:tab w:val="left" w:pos="3348" w:leader="none"/>
          <w:tab w:val="left" w:pos="6228" w:leader="none"/>
          <w:tab w:val="left" w:pos="8028" w:leader="none"/>
          <w:tab w:val="left" w:pos="9828" w:leader="none"/>
        </w:tabs>
        <w:ind w:left="93" w:hanging="0"/>
        <w:jc w:val="right"/>
        <w:rPr/>
      </w:pPr>
      <w:r>
        <w:rPr>
          <w:sz w:val="20"/>
          <w:szCs w:val="20"/>
        </w:rPr>
        <w:tab/>
        <w:tab/>
        <w:tab/>
        <w:t>Р</w:t>
      </w:r>
      <w:r>
        <w:rPr/>
        <w:t>ублей</w:t>
      </w:r>
    </w:p>
    <w:tbl>
      <w:tblPr>
        <w:tblW w:w="10505" w:type="dxa"/>
        <w:jc w:val="left"/>
        <w:tblInd w:w="-20" w:type="dxa"/>
        <w:tblLayout w:type="fixed"/>
        <w:tblCellMar>
          <w:top w:w="0" w:type="dxa"/>
          <w:left w:w="108" w:type="dxa"/>
          <w:bottom w:w="0" w:type="dxa"/>
          <w:right w:w="108" w:type="dxa"/>
        </w:tblCellMar>
      </w:tblPr>
      <w:tblGrid>
        <w:gridCol w:w="5544"/>
        <w:gridCol w:w="567"/>
        <w:gridCol w:w="616"/>
        <w:gridCol w:w="1226"/>
        <w:gridCol w:w="709"/>
        <w:gridCol w:w="1843"/>
      </w:tblGrid>
      <w:tr>
        <w:trPr>
          <w:tblHeader w:val="true"/>
          <w:trHeight w:val="23"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д расход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bCs/>
                <w:sz w:val="20"/>
                <w:szCs w:val="20"/>
              </w:rPr>
            </w:pPr>
            <w:r>
              <w:rPr>
                <w:b/>
                <w:bCs/>
                <w:sz w:val="20"/>
                <w:szCs w:val="20"/>
              </w:rPr>
              <w:t>Исполнено</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8 257 690,3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718 387,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409 786,8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409 786,8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 934 745,3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95 593,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85 736,9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793 710,7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70 821,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70 821,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9 631,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21 189,8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9,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79,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76,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3</w:t>
            </w:r>
          </w:p>
        </w:tc>
        <w:tc>
          <w:tcPr>
            <w:tcW w:w="1226" w:type="dxa"/>
            <w:tcBorders>
              <w:bottom w:val="single" w:sz="4" w:space="0" w:color="000000"/>
              <w:right w:val="single" w:sz="4" w:space="0" w:color="000000"/>
            </w:tcBorders>
            <w:vAlign w:val="bottom"/>
          </w:tcPr>
          <w:p>
            <w:pPr>
              <w:pStyle w:val="Normal"/>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3,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9 482 153,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428 154,9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428 154,9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437 147,8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581 285,2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409 721,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17 880,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 917 880,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960 547,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957 333,3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 78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9 78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6 329,4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6 029,4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0 83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197,4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дебная систем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779 628,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42 171,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642 171,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91 450,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76 283,4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74 438,3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024 152,4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024 152,4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60 776,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4 120,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39 255,6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303,9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112,2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 112,2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 191,7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978,1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13,5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pPr>
            <w:r>
              <w:rPr>
                <w:color w:val="000000"/>
                <w:sz w:val="20"/>
                <w:szCs w:val="20"/>
              </w:rPr>
              <w:t>36 189 488,8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594 911,9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594 911,9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02 442,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66 117,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26 351,6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4 005,2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4 005,2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 122,4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 882,8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71,6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571,6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327,6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роведения выборов и референдум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711 080,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868 834,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868 834,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637 969,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83 612,4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647 252,4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61 861,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61 861,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2 631,1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09 230,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80 384,1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5,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5,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ециальные расход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79 718,8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 376 952,3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pPr>
            <w:r>
              <w:rPr>
                <w:color w:val="000000"/>
                <w:sz w:val="20"/>
                <w:szCs w:val="20"/>
              </w:rPr>
              <w:t>141 257 914,3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659 648,2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506 738,2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pPr>
            <w:r>
              <w:rPr>
                <w:color w:val="000000"/>
                <w:sz w:val="20"/>
                <w:szCs w:val="20"/>
              </w:rPr>
              <w:t>2 218 674,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934 235,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598 266,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533 079,8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pPr>
            <w:r>
              <w:rPr>
                <w:color w:val="000000"/>
                <w:sz w:val="20"/>
                <w:szCs w:val="20"/>
              </w:rPr>
              <w:t>7 206 040,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31,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852 814,9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pPr>
            <w:r>
              <w:rPr>
                <w:color w:val="000000"/>
                <w:sz w:val="20"/>
                <w:szCs w:val="20"/>
              </w:rPr>
              <w:t>85 463 472,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463 472,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876 411,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71 091,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815 969,5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5 602,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5 602,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95 602,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12 906,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pPr>
            <w:r>
              <w:rPr>
                <w:color w:val="000000"/>
                <w:sz w:val="20"/>
                <w:szCs w:val="20"/>
              </w:rPr>
              <w:t>358 656,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8 656,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048 157,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 093,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335 827,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 335 827,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5 514 227,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21 6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9 601 629,8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372 074,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5 645,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166 428,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771 637,2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 771 637,2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7 918,4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7 521,5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 213,3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1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2 183,5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ОБОРОН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86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86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86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86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7 362 850,5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рганы юсти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77 316,6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66 990,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66 990,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203 206,3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3 067,5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10 716,9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45 420,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845 420,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0 992,6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18 482,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555 945,6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 904,9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994,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994,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10,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10,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997 641,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101 526,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 101 526,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93 046,7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66 779,8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141 7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94 096,7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94 096,7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 692,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559 404,7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 017,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2 017,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 10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251,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661,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пожарной безопас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8 186 710,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 343 820,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 343 820,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070 835,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66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226 32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115 539,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115 539,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37 641,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977 898,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370,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370,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2 370,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4 979,9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64 979,9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5 005,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8 974,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играционная политик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69 04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5 04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5 04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75 04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632 137,2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52 615,3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552 615,3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959 203,6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4 211,7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89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8 927,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8 927,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7 687,9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1 239,8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9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59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1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982 111 215,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экономические вопрос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 388 725,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147 130,3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142 191,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757 959,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 026,8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351 205,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04 938,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02 819,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1 865,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60 253,1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80 96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080 96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70 422,1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10 544,9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29 848,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29 848,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829 848,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66 193,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66 193,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16 940,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04 940,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58 231,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708,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47 645,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26 311,6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11 840,5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71,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9 333,5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5 38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 871,8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77,6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льское хозяйство и рыболовств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 850 365,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213 833,5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 213 833,5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988 374,3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86 107,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39 351,3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56 848,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56 848,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3 236,0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93 612,4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39,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39,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39,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901 407,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901 407,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080 276,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1 131,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9 960 436,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9 099 702,8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0 737 657,8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362 04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60 733,4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679,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6 054,4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дное хозяйств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6 025,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6 025,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6 025,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76 025,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есное хозяйств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8 944 124,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2 087 542,0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3 683 907,5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125 876,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08,7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44 922,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03 634,5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45 614,7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8 927,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99 092,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008 057,0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008 057,0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9 043,2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229 013,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54 651,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54 651,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 154 651,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3 874,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3 874,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 268,1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 848,7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57,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ранспор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 471 147,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168 842,9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796,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 796,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55 046,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513 422,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9 680,4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11 944,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6 798,8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26 798,8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2 908,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63 890,7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823,3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823,3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823,3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37 671,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37 671,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37 671,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433 431,7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7 838,9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87 838,9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 592,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5 592,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 152 579,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0 094 424,9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608 074,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 486 350,8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 154,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5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7,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84,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рожное хозяйство (дорожные фонд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7 770 667,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90 450,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 939 328,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 939 328,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151 12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приобретение объектов недвижимого имущества в государственную (муниципальную) собственность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51 12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4 112 677,5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3 973 341,4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6 834 149,7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139 191,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0 139 336,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3 567 539,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3 567 539,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32 288 471,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1 279 067,8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вязь и информатик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14 278,3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51 981,3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051 981,3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972 682,4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598,8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73 7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9 297,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59 297,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6 850,5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2 446,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21 495 881,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89 706,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089 706,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86 863,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45 854,8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56 988,2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99 067,9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99 067,9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20 56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78 499,9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400 769,2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329 612,9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6 329 612,9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156,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 505 730,4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311 990,2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58 772,2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653 21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2 193 740,2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15 193,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 578 547,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00 60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0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1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0 905 590,9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е хозяйств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787 090,6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 4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 4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9 4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 на приобретение объектов недвижимого имущества в государственную (муниципальную) собственность</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55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27 690,6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527 690,6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1 429,9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246 260,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ммунальное хозяйств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0 628 207,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99,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99,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99,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 932 799,8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 932 799,8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4 932 799,8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 595 407,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 595 407,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4 595 407,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лагоустройств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023 495,1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023 495,1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023 495,1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023 495,1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466 797,9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213 485,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04 135,3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372 109,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8,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30 818,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09 350,6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164 541,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41 648,4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03 161,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8 306,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18 306,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2 800,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5 505,9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26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26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28 098,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228 098,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 04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22 89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18 168,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 644,1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68,5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968,5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 675,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8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5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 493,6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ОКРУЖАЮЩЕЙ СРЕД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786 580,9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объектов растительного и животного мира и среды их обит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01 812,6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58 726,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058 726,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91 111,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67 615,2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32 290,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632 290,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043,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73 247,4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1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1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2 2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59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 59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71,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8 52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храны окружающей сред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4 768,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4 768,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84 768,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52 381,6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8 744,8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3 641,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25 916 643,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школьное образование</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22 733 525,7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16 898 825,7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63 273,4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034 299,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828 974,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2 691 489,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7 344 062,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6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4 7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4 7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74 7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е образование</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69 117 809,4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1 925 211,2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1 449 302,9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 222 257,8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 227 045,0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80 475 908,3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7 192 598,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4 371 188,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77 097 740,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73 448,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1 41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21 41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полнительное образование дет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895 525,6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53 491,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 053 491,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842 034,6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051 465,6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547 984,4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503 481,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81 128,9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9 4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1 728,9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09 44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809 44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нее профессиональное образование</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3 178 801,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2 828,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2 828,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2 828,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2 265 973,1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2 265 973,1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7 848 259,8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417 713,3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фессиональная подготовка, переподготовка и повышение квалифик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680 543,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680 543,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680 543,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285 098,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95 44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лодежная политик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159 202,2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05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05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105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1 508,3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1 508,3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51 508,3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02 693,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02 693,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7</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02 693,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кладные научные исследования в области образ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учно-исследовательские и опытно-конструкторские рабо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8</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образ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 451 236,4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56 103,2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 856 103,2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664 907,1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93 047,8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858,4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94 289,9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04 755,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204 755,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31 476,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3 279,1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36 970,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3 370,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513 370,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ипен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0 6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мии и гран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49 238,5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49 238,5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 749 238,5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596 347,7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 561 947,7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109 811,9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52 135,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8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6 4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6 4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21,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821,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29,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02,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 КИНЕМАТОГРАФ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726 360,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ьтур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1 564 679,0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91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91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0 91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мии и гран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532 234,1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532 234,1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инвестиции в объекты капитального строительства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1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532 234,1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32 69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32 69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832 69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5 688 833,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8 935 062,1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0 979 235,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955 82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6 653 771,7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7 082 186,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 571 585,7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культуры, кинематограф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161 681,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20 260,6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520 260,6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322 120,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69 378,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28 76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8 025,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08 025,5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4 882,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3 143,3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431 716,0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34 519,5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34 519,5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7 171,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17 171,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80 02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80 02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78,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78,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78,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ДРАВООХРАНЕНИЕ</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0 270 560,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ационарная медицинская помощь</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3 232 520,2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890 987,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890 987,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целях капитального ремонта государственного (муниципального) имуще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890 987,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341 532,8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341 532,8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4 116 361,5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225 171,3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корая медицинская помощь</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092 077,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092 077,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 092 077,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43 399,2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 248 67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наторно-оздоровительная помощь</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961 944,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961 944,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961 944,9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 802 160,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9 784,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готовка, переработка, хранение и обеспечение безопасности донорской крови и ее компонен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8 23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8 23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8 23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98 238,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здравоохран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72 085 779,7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350 989,5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692 507,7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461 580,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4 240,3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66 686,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658 481,7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952 471,8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49 517,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6 492,3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675 011,3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7 675 011,3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5 908,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 959 102,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2 589 907,6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2 181 151,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2 181 151,0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08 756,5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6 726 421,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9 021 015,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 405 305,5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0 615 710,3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 705,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 705,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3 7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593 7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3 450,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3 450,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723,1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80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09</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5 924,0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АЯ ПОЛИТИК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413 494 013,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750 721,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91 621,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91 621,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191 621,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1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9 1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служивание насел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9 538 529,9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 531 393,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казен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 531 393,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1 191 255,6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553 528,5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 786 608,9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95 196,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095 196,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62 911,6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 232 284,5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6 331,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6 331,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126 331,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5 884 474,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0 088 534,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9 486 555,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1 979,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95 94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95 94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01 134,5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99,1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99,1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01 135,4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1 719,9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8 864,3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0 551,1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насел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65 772 999,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19 139,3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19 139,3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 019 139,3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84 721 945,3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21 410 048,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721 410 048,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60 534 496,0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9 596 782,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559 694,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4 824 019,3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аховые взносы на обязательное медицинское страхование неработающего насел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39 554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ипен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77 401,2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1 279,7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бюджету Пенсионного фонда Российской Федер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7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 441 279,7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69 225,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769 225,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380 173,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9 05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21 410,2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821 410,2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56 126,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 165 283,7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храна семьи и дет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41 191 972,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 770,6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 770,6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 770,6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5 574 016,2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620 364,6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меры социальной поддержки по публичным нормативным обязательства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2 620 364,6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ые выплаты гражданам, кроме публичных нормативных социальных выпл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 953 651,6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обия, компенсации и иные социальные выплаты гражданам, кроме публичных нормативных обязательст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993 274,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жданам на приобретение жиль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122 836,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иобретение товаров, работ, услуг в пользу граждан в целях их социального обеспече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2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9 837 540,8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5 023 185,0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77 832,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977 832,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 045 352,9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социальной политик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239 790,0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09 353,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109 353,1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 188 021,0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88 494,9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932 83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8 560,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08 560,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68 492,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40 067,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53 139,9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953 139,9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 966,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 966,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3 966,7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59 804,7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2 75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642 75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1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6 054,7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5 414,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60 640,5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 965,4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полнение судебных актов Российской Федерации и мировых соглашений по возмещению причиненного вре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4 365,4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а на имущество организаций и земельного нало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0 776,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прочих налогов, сбор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162,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6</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39 427,4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 И СПОР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3 787 676,64</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ическая культур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7 887 659,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32 566,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32 566,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841 731,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0 835,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155 09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70 72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81 27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9 45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84 37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994 373,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автоном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34 330,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34 330,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234 330,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16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18 330,2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порт высших достиж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567 45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 501,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 501,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479 949,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4 479 949,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 873 39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ным учреждениям на иные цел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606 559,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физической культуры и спорт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 098 237,0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07 644,3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07 644,3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20 397,6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1 635,86</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5 610,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 930,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5 930,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 637,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5 293,1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выплаты насел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6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8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23 507,6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023 507,6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771 642,3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 251 865,3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83 154,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83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883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05</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82</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МАССОВОЙ ИНФОРМ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9 247 131,9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иодическая печать и издательств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254 023,3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07 853,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екоммерческим организациям (за исключением государственных (муниципальных) учрежде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807 853,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97 853,13</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3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1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446 170,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 446 170,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446 170,17</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 0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средств массовой информ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93 108,6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437,4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5 437,49</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нд оплаты труда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3 740,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9</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 697,4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 064,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6 064,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4</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98 064,7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бюджетные ассигнования</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 606,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 606,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плата иных платеже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4</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3</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1 606,4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ГОСУДАРСТВЕННОГО И МУНИЦИПАЛЬНОГО ДОЛ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 744 191,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государственного внутреннего и муниципального дол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 744 191,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государственного (муниципального) долг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 744 191,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служивание государственного долга субъекта Российской Федер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01 744 191,85</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63 656 884,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9 559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9 559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9 559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на выравнивание бюджетной обеспеч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1</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1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9 559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дот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1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дота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2</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12</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 800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межбюджетные трансферты общего характера</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97 884,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 297 884,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22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21</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022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3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98 000,00</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403</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4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477 884,01</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езультат исполнения бюджета (дефицит / профицит)</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9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11 173,88</w:t>
            </w:r>
          </w:p>
        </w:tc>
      </w:tr>
      <w:tr>
        <w:trPr>
          <w:trHeight w:val="2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 всего</w:t>
            </w:r>
          </w:p>
        </w:tc>
        <w:tc>
          <w:tcPr>
            <w:tcW w:w="5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61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600</w:t>
            </w:r>
          </w:p>
        </w:tc>
        <w:tc>
          <w:tcPr>
            <w:tcW w:w="122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000000</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w:t>
            </w:r>
          </w:p>
        </w:tc>
        <w:tc>
          <w:tcPr>
            <w:tcW w:w="184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905 953 590,18</w:t>
            </w:r>
          </w:p>
        </w:tc>
      </w:tr>
    </w:tbl>
    <w:p>
      <w:pPr>
        <w:pStyle w:val="Normal"/>
        <w:tabs>
          <w:tab w:val="clear" w:pos="708"/>
          <w:tab w:val="left" w:pos="3348" w:leader="none"/>
          <w:tab w:val="left" w:pos="6228" w:leader="none"/>
          <w:tab w:val="left" w:pos="8028" w:leader="none"/>
          <w:tab w:val="left" w:pos="9828" w:leader="none"/>
        </w:tabs>
        <w:ind w:left="93" w:hanging="0"/>
        <w:jc w:val="right"/>
        <w:rPr>
          <w:sz w:val="20"/>
          <w:szCs w:val="20"/>
        </w:rPr>
      </w:pPr>
      <w:r>
        <w:rPr>
          <w:sz w:val="20"/>
          <w:szCs w:val="20"/>
        </w:rPr>
      </w:r>
      <w:r>
        <w:br w:type="page"/>
      </w:r>
    </w:p>
    <w:p>
      <w:pPr>
        <w:pStyle w:val="ConsPlusNormal"/>
        <w:widowControl/>
        <w:ind w:hanging="0"/>
        <w:jc w:val="center"/>
        <w:rPr>
          <w:rFonts w:ascii="Times New Roman" w:hAnsi="Times New Roman" w:cs="Times New Roman"/>
          <w:b/>
          <w:b/>
          <w:bCs/>
        </w:rPr>
      </w:pPr>
      <w:r>
        <w:rPr>
          <w:rFonts w:cs="Times New Roman" w:ascii="Times New Roman" w:hAnsi="Times New Roman"/>
          <w:b/>
          <w:bCs/>
        </w:rPr>
        <w:t xml:space="preserve">3. </w:t>
      </w:r>
      <w:r>
        <w:rPr>
          <w:rFonts w:cs="Times New Roman" w:ascii="Times New Roman" w:hAnsi="Times New Roman"/>
          <w:b/>
        </w:rPr>
        <w:t>Источнки внутреннего финансирования дефицита областного бюджета</w:t>
      </w:r>
    </w:p>
    <w:p>
      <w:pPr>
        <w:pStyle w:val="Normal"/>
        <w:tabs>
          <w:tab w:val="clear" w:pos="708"/>
          <w:tab w:val="left" w:pos="3348" w:leader="none"/>
          <w:tab w:val="left" w:pos="6228" w:leader="none"/>
          <w:tab w:val="left" w:pos="8028" w:leader="none"/>
          <w:tab w:val="left" w:pos="9828" w:leader="none"/>
        </w:tabs>
        <w:ind w:left="93" w:hanging="0"/>
        <w:jc w:val="right"/>
        <w:rPr>
          <w:sz w:val="16"/>
          <w:szCs w:val="16"/>
        </w:rPr>
      </w:pPr>
      <w:r>
        <w:rPr>
          <w:sz w:val="16"/>
          <w:szCs w:val="16"/>
        </w:rPr>
        <w:tab/>
        <w:tab/>
        <w:tab/>
      </w:r>
    </w:p>
    <w:p>
      <w:pPr>
        <w:pStyle w:val="Normal"/>
        <w:tabs>
          <w:tab w:val="clear" w:pos="708"/>
          <w:tab w:val="left" w:pos="3348" w:leader="none"/>
          <w:tab w:val="left" w:pos="6228" w:leader="none"/>
          <w:tab w:val="left" w:pos="8028" w:leader="none"/>
          <w:tab w:val="left" w:pos="9828" w:leader="none"/>
        </w:tabs>
        <w:ind w:left="93" w:hanging="0"/>
        <w:jc w:val="right"/>
        <w:rPr>
          <w:sz w:val="20"/>
          <w:szCs w:val="20"/>
        </w:rPr>
      </w:pPr>
      <w:r>
        <w:rPr>
          <w:sz w:val="20"/>
          <w:szCs w:val="20"/>
        </w:rPr>
        <w:t>Рублей</w:t>
      </w:r>
    </w:p>
    <w:tbl>
      <w:tblPr>
        <w:tblW w:w="10505" w:type="dxa"/>
        <w:jc w:val="left"/>
        <w:tblInd w:w="-20" w:type="dxa"/>
        <w:tblLayout w:type="fixed"/>
        <w:tblCellMar>
          <w:top w:w="0" w:type="dxa"/>
          <w:left w:w="108" w:type="dxa"/>
          <w:bottom w:w="0" w:type="dxa"/>
          <w:right w:w="108" w:type="dxa"/>
        </w:tblCellMar>
      </w:tblPr>
      <w:tblGrid>
        <w:gridCol w:w="6111"/>
        <w:gridCol w:w="2409"/>
        <w:gridCol w:w="1985"/>
      </w:tblGrid>
      <w:tr>
        <w:trPr>
          <w:tblHeader w:val="true"/>
          <w:trHeight w:val="23" w:hRule="atLeast"/>
        </w:trPr>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д источн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СТОЧНИКИ ВНУТРЕННЕГО ФИНАНСИРОВАНИЯ ДЕФИЦИТО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00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21 610 657,4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редиты кредитных организаций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20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00 000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ие кредитов от кредитных организаций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200000000007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54 354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гашение кредитов, предоставленных кредитными организациям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200000000008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54 354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ие кредитов от кредитных организаций бюджетами субъектов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200000200007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754 354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гашение бюджетами субъектов Российской Федерации кредитов от кредитных организаций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200000200008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754 354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кредиты от других бюджетов бюджетной системы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30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 119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кредиты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301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49 119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301000000007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35 575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301000000008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86 456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301000200007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35 575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гашение бюджетами субъектов Российской Федерации кредитов от других бюджетов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301000200008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86 456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источники внутреннего финансирования дефицито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72 491 657,4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ции и иные формы участия в капитале, находящиеся в государственной и муниципальной собственност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1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00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от продажи акций и иных форм участия в капитале, находящихся в государственной и муниципальной собственност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10000000063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00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редства от продажи акций и иных форм участия в капитале, находящихся в собственности субъектов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10002000063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000 000,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юджетные кредиты, предоставленные внутри страны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5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18 725,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бюджетных кредитов, предоставленных внутри страны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5000000006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18 725,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бюджетных кредитов, предоставленных другим бюджетам бюджетной системы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5020000006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18 725,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50202000064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318 725,00</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бюджетные кредиты (ссуды), предоставленные внутри страны</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8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68,46</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прочих бюджетных кредитов (ссуд), предоставленных внутри страны</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8000000006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68,46</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прочих бюджетных кредитов (ссуд), предоставленных бюджетами субъектов Российской Федерации внутри страны</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080002000064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168,46</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перации по управлению остатками средств на единых счетах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1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1 116 763,94</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еличение финансовых активов в государственной (муниципальной) собственности за счет средств организаций,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10020000005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1 116 763,94</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6100202000055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21 116 763,94</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менение остатков средст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00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 221 831,28</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зменение остатков средств на счетах по учету средст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2 221 831,28</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еличение остатков средст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0000000005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25 567 938,59</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еличение прочих остатков средст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2000000005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25 567 938,59</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еличение прочих остатков денежных средст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2010000005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25 567 938,59</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величение прочих остатков денежных средств бюджетов субъектов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2010200005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825 567 938,59</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меньшение остатков средст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0000000006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493 346 107,31</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меньшение прочих остатков средст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2000000006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493 346 107,31</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меньшение прочих остатков денежных средств бюджетов</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2010000006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493 346 107,31</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меньшение прочих остатков денежных средств бюджетов субъектов Российской Федерации</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0105020102000061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 493 346 107,31</w:t>
            </w:r>
          </w:p>
        </w:tc>
      </w:tr>
      <w:tr>
        <w:trPr>
          <w:trHeight w:val="23" w:hRule="atLeast"/>
        </w:trPr>
        <w:tc>
          <w:tcPr>
            <w:tcW w:w="6111"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24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90000000000000000</w:t>
            </w:r>
          </w:p>
        </w:tc>
        <w:tc>
          <w:tcPr>
            <w:tcW w:w="198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611 173,88</w:t>
            </w:r>
          </w:p>
        </w:tc>
      </w:tr>
    </w:tbl>
    <w:p>
      <w:pPr>
        <w:pStyle w:val="Normal"/>
        <w:rPr/>
      </w:pPr>
      <w:r>
        <w:rPr/>
      </w:r>
    </w:p>
    <w:sectPr>
      <w:headerReference w:type="default" r:id="rId2"/>
      <w:headerReference w:type="first" r:id="rId3"/>
      <w:type w:val="nextPage"/>
      <w:pgSz w:w="11906" w:h="16838"/>
      <w:pgMar w:left="992"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8">
    <w:name w:val="xl28"/>
    <w:basedOn w:val="Normal"/>
    <w:qFormat/>
    <w:pP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33">
    <w:name w:val="xl33"/>
    <w:basedOn w:val="Normal"/>
    <w:qFormat/>
    <w:pPr>
      <w:spacing w:before="280" w:after="280"/>
      <w:jc w:val="right"/>
      <w:textAlignment w:val="top"/>
    </w:pPr>
    <w:rPr>
      <w:sz w:val="16"/>
      <w:szCs w:val="16"/>
    </w:rPr>
  </w:style>
  <w:style w:type="paragraph" w:styleId="Xl34">
    <w:name w:val="xl34"/>
    <w:basedOn w:val="Normal"/>
    <w:qFormat/>
    <w:pPr>
      <w:spacing w:before="280" w:after="280"/>
      <w:jc w:val="right"/>
    </w:pPr>
    <w:rPr>
      <w:b/>
      <w:bCs/>
      <w:sz w:val="16"/>
      <w:szCs w:val="16"/>
    </w:rPr>
  </w:style>
  <w:style w:type="paragraph" w:styleId="Xl35">
    <w:name w:val="xl35"/>
    <w:basedOn w:val="Normal"/>
    <w:qFormat/>
    <w:pPr>
      <w:spacing w:before="280" w:after="280"/>
      <w:jc w:val="center"/>
    </w:pPr>
    <w:rPr>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4">
    <w:name w:val="xl64"/>
    <w:basedOn w:val="Normal"/>
    <w:qFormat/>
    <w:pPr>
      <w:pBdr>
        <w:top w:val="single" w:sz="4" w:space="0" w:color="000000"/>
        <w:left w:val="single" w:sz="4" w:space="0" w:color="000000"/>
        <w:bottom w:val="single" w:sz="4" w:space="0" w:color="000000"/>
      </w:pBdr>
      <w:spacing w:before="280" w:after="280"/>
    </w:pPr>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jc w:val="right"/>
    </w:pPr>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9:07:00Z</dcterms:created>
  <dc:creator>bernatskiy</dc:creator>
  <dc:description/>
  <cp:keywords/>
  <dc:language>en-US</dc:language>
  <cp:lastModifiedBy>Deykova N.S.</cp:lastModifiedBy>
  <cp:lastPrinted>2018-10-25T15:23:00Z</cp:lastPrinted>
  <dcterms:modified xsi:type="dcterms:W3CDTF">2019-11-22T12:27:00Z</dcterms:modified>
  <cp:revision>35</cp:revision>
  <dc:subject/>
  <dc:title>УТВЕРЖДЕН                                                                распоряжением Администрации области                  </dc:title>
</cp:coreProperties>
</file>