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ТОКОЛ</w:t>
      </w:r>
    </w:p>
    <w:p>
      <w:pPr>
        <w:pStyle w:val="Normal"/>
        <w:pBdr>
          <w:bottom w:val="single" w:sz="4" w:space="1" w:color="000000"/>
        </w:pBdr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публичных слушаний по проекту закона области «О</w:t>
      </w:r>
      <w:r>
        <w:rPr>
          <w:b/>
          <w:sz w:val="32"/>
          <w:szCs w:val="32"/>
        </w:rPr>
        <w:t xml:space="preserve">б областном бюджете на 2017 год и на плановый период </w:t>
      </w:r>
    </w:p>
    <w:p>
      <w:pPr>
        <w:pStyle w:val="Normal"/>
        <w:pBdr>
          <w:bottom w:val="single" w:sz="4" w:space="1" w:color="000000"/>
        </w:pBdr>
        <w:spacing w:lineRule="atLeast" w:line="240"/>
        <w:jc w:val="center"/>
        <w:rPr>
          <w:b/>
          <w:b/>
          <w:sz w:val="30"/>
          <w:szCs w:val="30"/>
        </w:rPr>
      </w:pPr>
      <w:r>
        <w:rPr>
          <w:b/>
          <w:sz w:val="32"/>
          <w:szCs w:val="32"/>
        </w:rPr>
        <w:t>2018 и 2019 годов</w:t>
      </w:r>
      <w:r>
        <w:rPr>
          <w:b/>
          <w:sz w:val="30"/>
          <w:szCs w:val="30"/>
        </w:rPr>
        <w:t>»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</w:t>
      </w:r>
    </w:p>
    <w:p>
      <w:pPr>
        <w:pStyle w:val="Normal"/>
        <w:spacing w:lineRule="auto" w:line="300"/>
        <w:jc w:val="righ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00"/>
        <w:jc w:val="right"/>
        <w:rPr>
          <w:sz w:val="30"/>
          <w:szCs w:val="30"/>
        </w:rPr>
      </w:pPr>
      <w:r>
        <w:rPr>
          <w:sz w:val="30"/>
          <w:szCs w:val="30"/>
        </w:rPr>
        <w:t>от 13 декабря 2016 года</w:t>
      </w:r>
    </w:p>
    <w:p>
      <w:pPr>
        <w:pStyle w:val="Normal"/>
        <w:spacing w:lineRule="auto" w:line="30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left="708" w:hanging="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ПРЕДСЕДАТЕЛЬСТВОВАЛ</w:t>
      </w:r>
    </w:p>
    <w:p>
      <w:pPr>
        <w:pStyle w:val="ConsPlusTitle"/>
        <w:widowControl/>
        <w:spacing w:lineRule="auto" w:line="276"/>
        <w:ind w:firstLine="72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заместитель Губернатора области - начальник Государственного финансового управления Псковской области Баринова Т.А.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исутствовало участников публичных слушаний: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179 человек (список прилагается).</w:t>
      </w:r>
    </w:p>
    <w:p>
      <w:pPr>
        <w:pStyle w:val="Normal"/>
        <w:spacing w:lineRule="auto" w:line="276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76"/>
        <w:jc w:val="center"/>
        <w:rPr>
          <w:sz w:val="30"/>
          <w:szCs w:val="30"/>
        </w:rPr>
      </w:pPr>
      <w:r>
        <w:rPr>
          <w:sz w:val="30"/>
          <w:szCs w:val="30"/>
        </w:rPr>
        <w:t>ПОВЕСТКА ДНЯ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b w:val="false"/>
          <w:sz w:val="30"/>
          <w:szCs w:val="30"/>
        </w:rPr>
        <w:t>. Вступительное слово заместителя Губернатора области - начальника Государственного финансового управления Псковской области Бариновой Т.А.</w:t>
      </w:r>
    </w:p>
    <w:p>
      <w:pPr>
        <w:pStyle w:val="ConsPlusTitle"/>
        <w:widowControl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b w:val="false"/>
          <w:sz w:val="30"/>
          <w:szCs w:val="30"/>
        </w:rPr>
        <w:t>. Доклад заместителя Губернатора области - начальника Государственного финансового управления Псковской области Бариновой Т.А.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30"/>
          <w:szCs w:val="30"/>
          <w:lang w:val="en-US"/>
        </w:rPr>
        <w:t>III</w:t>
      </w:r>
      <w:r>
        <w:rPr>
          <w:rFonts w:cs="Times New Roman" w:ascii="Times New Roman" w:hAnsi="Times New Roman"/>
          <w:b w:val="false"/>
          <w:sz w:val="30"/>
          <w:szCs w:val="30"/>
        </w:rPr>
        <w:t>. Обсуждение проекта закона области «Об областном бюджете на 2017 год и на плановый период 2018 и 2019 годов».</w:t>
      </w:r>
    </w:p>
    <w:p>
      <w:pPr>
        <w:pStyle w:val="ConsPlusTitle"/>
        <w:widowControl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1. Ответы на вопросы участников публичных слушаний.</w:t>
      </w:r>
    </w:p>
    <w:p>
      <w:pPr>
        <w:pStyle w:val="ConsPlusTitle"/>
        <w:widowControl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2. Выступления участников публичных слушаний.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3. Заключительное слово заместителя Губернатора области - начальника Государственного финансового управления Псковской области Бариновой Т.А.</w:t>
      </w:r>
    </w:p>
    <w:p>
      <w:pPr>
        <w:pStyle w:val="ConsPlusTitle"/>
        <w:widowControl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4. Рекомендации, одобренные большинством участников публичных слушаний.</w:t>
      </w:r>
    </w:p>
    <w:p>
      <w:pPr>
        <w:pStyle w:val="ConsPlusTitle"/>
        <w:widowControl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numPr>
          <w:ilvl w:val="0"/>
          <w:numId w:val="2"/>
        </w:numPr>
        <w:pBdr>
          <w:bottom w:val="single" w:sz="4" w:space="1" w:color="000000"/>
        </w:pBdr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Вступительное слово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(Баринова Т.А.)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Информацию заместителя Губернатора области - начальника Государственного финансового управления Псковской области Бариновой Т.А. принять к сведению.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pBdr>
          <w:bottom w:val="single" w:sz="4" w:space="1" w:color="000000"/>
        </w:pBdr>
        <w:spacing w:lineRule="auto" w:line="276"/>
        <w:jc w:val="center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.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 Доклад «О проекте Закона области «Об областном бюджете на 2017 год и на плановый период 2018 и 2019 годов»</w:t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b w:val="false"/>
          <w:sz w:val="30"/>
          <w:szCs w:val="30"/>
          <w:lang w:val="en-US"/>
        </w:rPr>
        <w:t>(</w:t>
      </w:r>
      <w:r>
        <w:rPr>
          <w:rFonts w:cs="Times New Roman" w:ascii="Times New Roman" w:hAnsi="Times New Roman"/>
          <w:b w:val="false"/>
          <w:sz w:val="30"/>
          <w:szCs w:val="30"/>
        </w:rPr>
        <w:t>Баринова Т.А.)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1. Информацию заместителя Губернатора области - начальника Государственного финансового управления Псковской области Бариновой Т.А. принять к сведению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2. По предложениям, поступившим в адрес докладчика от гражданина Мащенко Н.Ф. до проведения публичных слушаний, Государственному финансовому управлению Псковской области подготовить письменный ответ и направить Мащенко Н.Ф.</w:t>
      </w:r>
    </w:p>
    <w:p>
      <w:pPr>
        <w:pStyle w:val="ConsPlusTitle"/>
        <w:widowControl/>
        <w:pBdr>
          <w:bottom w:val="single" w:sz="4" w:space="1" w:color="000000"/>
        </w:pBdr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ConsPlusTitle"/>
        <w:widowControl/>
        <w:pBdr>
          <w:bottom w:val="single" w:sz="4" w:space="1" w:color="000000"/>
        </w:pBdr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. 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Обсуждение проекта закона области                                                              «Об областном бюджете на 2017 год и на плановый период </w:t>
        <w:br/>
        <w:t>2018 и 2019 годов»</w:t>
      </w:r>
    </w:p>
    <w:p>
      <w:pPr>
        <w:pStyle w:val="Normal"/>
        <w:spacing w:lineRule="auto" w:line="276"/>
        <w:ind w:left="360"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Normal"/>
        <w:spacing w:lineRule="auto" w:line="276"/>
        <w:ind w:left="360" w:firstLine="349"/>
        <w:jc w:val="both"/>
        <w:rPr>
          <w:sz w:val="30"/>
          <w:szCs w:val="30"/>
        </w:rPr>
      </w:pPr>
      <w:r>
        <w:rPr>
          <w:sz w:val="30"/>
          <w:szCs w:val="30"/>
        </w:rPr>
        <w:t>1. Ответы на вопросы участников публичных слушаний.</w:t>
      </w:r>
    </w:p>
    <w:p>
      <w:pPr>
        <w:pStyle w:val="Normal"/>
        <w:spacing w:lineRule="auto" w:line="276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асильев И.С. – гражданин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Вопрос 1: Скажите, пожалуйста, будут ли выделены денежные средства на работу офиса врача общей практики на улице Владимирской в городе Пскове, и если будут выделены, начнет ли он работу в 2017 году?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вет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</w:rPr>
        <w:t xml:space="preserve">Потапов И.И.- председатель </w:t>
      </w:r>
      <w:r>
        <w:rPr>
          <w:sz w:val="30"/>
          <w:szCs w:val="30"/>
          <w:shd w:fill="FFFFFF" w:val="clear"/>
        </w:rPr>
        <w:t>Государственного комитета Псковской области по здравоохранению и фармации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вестор, осуществляющий застройку на улице Владимирской в городе Пскове, не согласился на условия фонда обязательного медицинского страхования. Наиболее вероятный вариант для решения указанного вопроса - после сдачи нового перинатального центра передать один из корпусов здания действующего перинатального центра после его реконструкции в оперативное управление государственного бюджетного учреждения здравоохранения Псковской области «Псковская городская поликлиника» для создания филиала указанной поликлиники. Это подходящий выход из ситуации для жителей данного микрорайона по доступности первичной медико-санитарной помощ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Вопрос 2: Скажите, планируется ли в 2017 году осуществить работу врачебно - физкультурного диспансера</w:t>
      </w:r>
      <w:r>
        <w:rPr>
          <w:sz w:val="30"/>
          <w:szCs w:val="30"/>
          <w:shd w:fill="FFFFFF" w:val="clear"/>
        </w:rPr>
        <w:t>?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Ответ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тапов И.И.</w:t>
      </w:r>
      <w:r>
        <w:rPr>
          <w:sz w:val="30"/>
          <w:szCs w:val="30"/>
          <w:shd w:fill="FFFFFF" w:val="clear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30"/>
          <w:szCs w:val="30"/>
        </w:rPr>
        <w:t>Для реализации данного проекта на сегодняшний день объект почти полностью готов, для его функционирования выделены помещения в спортивном комплексе «Олимп» («двойка»). Сейчас указанные помещения проходят стадию регистрации в регистрационной палате Псковской области после этого они могут быть переданы в оперативное управление ГБУЗ ПО «Детская областная клиническая больница». Врачебно - физкультурный диспансер будет структурным подразделением ГБУЗ ПО «Детская областная клиническая больница». В дальнейшем планируется создание отдельного юридического лица - врачебно - физкультурного диспансера. Необходимо совместно с Государственным финансовым управлением Псковской области и заинтересованными федеральными органами найти источники финансирования для осуществления ремонтных работ и приобретения необходимого медицинского оборудования.</w:t>
      </w:r>
    </w:p>
    <w:p>
      <w:pPr>
        <w:pStyle w:val="Normal"/>
        <w:spacing w:lineRule="auto" w:line="276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Жаворонков М.К. - и.п. Губернатора области: </w:t>
      </w:r>
    </w:p>
    <w:p>
      <w:pPr>
        <w:pStyle w:val="Normal"/>
        <w:spacing w:lineRule="auto" w:line="276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ъект «двойка» строился по концессионному соглашению и находится в собственности инвестора. Государственный комитет Псковской области по имущественным отношениям и Государственный комитет Псковской области по физической культуре и спорту занимаются выделением в указанном объекте помещений для создания врачебно - физкультурного диспансера. Процесс планируется закончить 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17 года, денежные средства на данное мероприятие в проекте закона области заложены. В случае если представленный закон области будет принят с представленными цифрами, в  следующим году врачебно - физкультурный диспансер будет работать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30"/>
          <w:szCs w:val="30"/>
          <w:shd w:fill="FFFFFF" w:val="clear"/>
        </w:rPr>
      </w:pPr>
      <w:r>
        <w:rPr>
          <w:color w:val="FF0000"/>
          <w:sz w:val="30"/>
          <w:szCs w:val="30"/>
          <w:shd w:fill="FFFFFF" w:val="clear"/>
        </w:rPr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жевникова О.А. - гражданин:</w:t>
      </w:r>
    </w:p>
    <w:p>
      <w:pPr>
        <w:pStyle w:val="Normal"/>
        <w:spacing w:lineRule="auto" w:line="276"/>
        <w:ind w:firstLine="708"/>
        <w:jc w:val="both"/>
        <w:rPr>
          <w:sz w:val="30"/>
          <w:szCs w:val="30"/>
        </w:rPr>
      </w:pPr>
      <w:r>
        <w:rPr>
          <w:sz w:val="30"/>
          <w:szCs w:val="30"/>
          <w:shd w:fill="FFFFFF" w:val="clear"/>
        </w:rPr>
        <w:t>Вопрос: Почему о</w:t>
      </w:r>
      <w:r>
        <w:rPr>
          <w:sz w:val="30"/>
          <w:szCs w:val="30"/>
        </w:rPr>
        <w:t>тсутствуют медицинские специалисты в детской поликлинике, в частности, врачи отоларинголог и окулист, а также наблюдаются большие очереди и запись к врачам на месяц вперед?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Ответ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</w:rPr>
        <w:t>Потапов И.И.</w:t>
      </w:r>
      <w:r>
        <w:rPr>
          <w:sz w:val="30"/>
          <w:szCs w:val="30"/>
          <w:shd w:fill="FFFFFF" w:val="clear"/>
        </w:rPr>
        <w:t>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дним из важнейших вопросов перед  Государственным комитетом Псковской области по здравоохранению и фармации, а также Администрацией Псковской области является в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 xml:space="preserve">oпpoc кaдpoвoгo oбecпeчeния гocyдapcтвeнныx мeдицинcкиx opгaнизaций Псковской области. </w:t>
      </w:r>
      <w:r>
        <w:rPr>
          <w:rFonts w:cs="Times New Roman" w:ascii="Times New Roman" w:hAnsi="Times New Roman"/>
          <w:sz w:val="30"/>
          <w:szCs w:val="30"/>
        </w:rPr>
        <w:t xml:space="preserve">Администрацией области установлен ряд мер социальной поддержки медицинских работников государственных учреждений здравоохранения: единовременные денежные выплаты для врачей и средних медицинских работников при первом трудоустройстве, причем планируется для фельдшеров фельдшерско-акушерских пунктов увеличить указанную выплату до 300 тыс. рублей, льготы по оплате коммунальных платежей, обеспечение служебным жильем медицинских работников и единовременные денежные выплаты на приобретение жилых помещений с участием механизма ипотечного кредитования, санаторно-курортное оздоровление.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осударственный комитет Псковской области по здравоохранению и фармации выдает направление на обучение  в медицинские вузы с целью обратного возвращения в Псковскую область уже специалистов. Кроме того, Псковский государственный университет начал подготовку специалистов по программе обучения «</w:t>
      </w:r>
      <w:r>
        <w:rPr>
          <w:rFonts w:cs="Times New Roman" w:ascii="Times New Roman" w:hAnsi="Times New Roman"/>
          <w:bCs/>
          <w:sz w:val="30"/>
          <w:szCs w:val="30"/>
        </w:rPr>
        <w:t xml:space="preserve">Медицинская кибернетика». </w:t>
      </w:r>
      <w:r>
        <w:rPr>
          <w:rFonts w:cs="Times New Roman" w:ascii="Times New Roman" w:hAnsi="Times New Roman"/>
          <w:sz w:val="30"/>
          <w:szCs w:val="30"/>
        </w:rPr>
        <w:t>Будет сделано все возможное, чтобы данные специалисты задержались в Псковской области.</w:t>
      </w:r>
      <w:r>
        <w:rPr>
          <w:rFonts w:cs="Times New Roman" w:ascii="Times New Roman" w:hAnsi="Times New Roman"/>
          <w:bCs/>
          <w:sz w:val="30"/>
          <w:szCs w:val="30"/>
        </w:rPr>
        <w:t xml:space="preserve"> Как показывает практика, 90% таких специалистов остаются работать в област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Также созданы «электронная регистратура», работают дежурные администраторы, расширены площади медицинских учреждени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Таким образом, по лечебным учреждениям, где лечится взрослое население, вопрос успешно решается. По детским медицинским учреждениям вопрос находится на контроле</w:t>
      </w:r>
      <w:r>
        <w:rPr>
          <w:rFonts w:cs="Times New Roman" w:ascii="Times New Roman" w:hAnsi="Times New Roman"/>
          <w:sz w:val="30"/>
          <w:szCs w:val="30"/>
        </w:rPr>
        <w:t xml:space="preserve"> в Администрации области</w:t>
      </w:r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  <w:shd w:fill="FFFFFF" w:val="clear"/>
        </w:rPr>
      </w:pPr>
      <w:r>
        <w:rPr>
          <w:rFonts w:cs="Times New Roman"/>
          <w:color w:val="FF0000"/>
          <w:sz w:val="30"/>
          <w:szCs w:val="30"/>
          <w:shd w:fill="FFFFFF" w:val="clear"/>
        </w:rPr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юрина В.Ф. - глава Дновского райо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  <w:shd w:fill="FFFFFF" w:val="clear"/>
        </w:rPr>
        <w:t xml:space="preserve">Вопрос: </w:t>
      </w:r>
      <w:r>
        <w:rPr>
          <w:sz w:val="30"/>
          <w:szCs w:val="30"/>
        </w:rPr>
        <w:t>Будут ли выделяться средства из областного бюджета на приобретение техники для жилищно-коммунального хозяйства в лизинг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  <w:shd w:fill="FFFFFF" w:val="clear"/>
        </w:rPr>
        <w:br/>
        <w:t>Отв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Баринова Т.А.: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опрос обсуждался на встречах глав муниципальных образований с Губернатором области. Данный вопрос находится на контроле в Администрации област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30"/>
          <w:szCs w:val="30"/>
        </w:rPr>
        <w:t xml:space="preserve">Жаворонков М.К.: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лагаю данный вопрос обсудить на заседании согласительной комиссии по проекту областного бюджета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Борисенкова М.Э. – депутат областного Собрания депутатов: 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опрос:  В проекте закона области «Об областном бюджете на 2017 год и на плановый период 2018 и 2019 годов» средства на создание доступной среды для инвалидов уменьшены, почему не предусмотрены средства на выполнение постановления Правительства Российской Федерации от 09 июля 2016 года № 649 «О мерах приспособлений жилых помещений с учетом потребностей инвалидов»?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вет: 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аринова Т.А.: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налогично с 2016 годом на решение данного вопроса будут направлены дополнительные деньги из Пенсионного фонда, указанная программа не будет уменьшена по сравнению с 2016 годом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еливерстова Т.В. – и.о. начальника Главного государственного управления социальной защиты населения Псковской области: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настоящее время в Законе области «Об областном бюджете на 2016 год» в рамках Государственной программы Псковской области «Доступная среда для инвалидов и других маломобильных групп населения» на 2014-2020 годы предусмотрены средства областного бюджета в сумме  12 847 тыс.рублей, в проекте закона области «Об областном бюджете на 2017 год и на плановый период 2018 и 2019 годов» на расходы данной программы запланированы средства областного бюджета в сумме 16 132 тыс. рублей. В рамках данной государственной программы планируется создание комфортных условий жизнедеятельности инвалидов и других маломобильных групп населения путем адаптации ряда социально значимых объектов инфраструктуры, средств транспорта, связи к их нуждам. Разработан проект постановления Администрации области на предоставление субсидий из областного бюджета местным бюджетам на указанные цел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оответствии с постановлением Правительства Российской Федерации от 09.07.2016 № 649 «О мерах по приспособлению  жилых помещений и общего имущества в многоквартирном доме с учетом потребностей инвалидов» по результатам проверки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в целях приспособления с учетом потребностей инвалида и обеспечения условий их доступности для инвалида комиссия по форме, утвержденной Министерством строительства и жилищно-коммунального хозяйства Российской Федерации, принимает решени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Выступления участников публичных слушаний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рячак О.М. - депутат Псковского областного Собрания депутатов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асильев И.С. – гражданин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Шлосберг Л.М. - депутат Псковского областного Собрания депутатов.</w:t>
      </w:r>
    </w:p>
    <w:p>
      <w:pPr>
        <w:pStyle w:val="Normal"/>
        <w:spacing w:lineRule="auto" w:line="276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3. Заключительное слово председательствующего заместителя Губернатора области - начальника Государственного финансового управления Псковской области Бариновой Т.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spacing w:lineRule="auto" w:line="276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. Рекомендации, одобренные большинством участников публичных слушаний:</w:t>
      </w:r>
    </w:p>
    <w:p>
      <w:pPr>
        <w:pStyle w:val="ConsPlusTitle"/>
        <w:widowControl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Одобрить представленный проект закона области «Об областном бюджете на 2017 год и на плановый период 2018 и 2019 годов».</w:t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Заместитель Губернатора области – </w:t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начальник Государственного финансового </w:t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управления Псковской области </w:t>
        <w:tab/>
        <w:tab/>
        <w:tab/>
        <w:tab/>
        <w:tab/>
        <w:t xml:space="preserve">         Т.А.Баринова</w:t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/>
          <w:b/>
          <w:sz w:val="30"/>
          <w:szCs w:val="30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sz w:val="24"/>
      <w:szCs w:val="24"/>
      <w:lang w:val="ru-RU" w:bidi="ar-SA"/>
    </w:rPr>
  </w:style>
  <w:style w:type="character" w:styleId="Gbooktitle">
    <w:name w:val="gbook-tit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26:00Z</dcterms:created>
  <dc:creator>gfu</dc:creator>
  <dc:description/>
  <cp:keywords/>
  <dc:language>en-US</dc:language>
  <cp:lastModifiedBy>korekova</cp:lastModifiedBy>
  <cp:lastPrinted>2016-12-14T09:45:00Z</cp:lastPrinted>
  <dcterms:modified xsi:type="dcterms:W3CDTF">2017-05-17T13:26:00Z</dcterms:modified>
  <cp:revision>2</cp:revision>
  <dc:subject/>
  <dc:title>ПРОТОКОЛ</dc:title>
</cp:coreProperties>
</file>