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публичных слушаний по проекту закона области «О</w:t>
      </w:r>
      <w:r>
        <w:rPr>
          <w:b/>
          <w:sz w:val="32"/>
          <w:szCs w:val="32"/>
        </w:rPr>
        <w:t xml:space="preserve">б областном бюджете на 2018 год и на плановый период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2019 и 2020 годов</w:t>
      </w:r>
      <w:r>
        <w:rPr>
          <w:b/>
          <w:sz w:val="30"/>
          <w:szCs w:val="30"/>
        </w:rPr>
        <w:t>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</w:t>
      </w:r>
    </w:p>
    <w:p>
      <w:pPr>
        <w:pStyle w:val="Normal"/>
        <w:spacing w:lineRule="auto" w:line="276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276"/>
        <w:jc w:val="right"/>
        <w:rPr>
          <w:sz w:val="30"/>
          <w:szCs w:val="30"/>
        </w:rPr>
      </w:pPr>
      <w:r>
        <w:rPr>
          <w:sz w:val="30"/>
          <w:szCs w:val="30"/>
        </w:rPr>
        <w:t>от 22 ноября 2017 года</w:t>
      </w:r>
    </w:p>
    <w:p>
      <w:pPr>
        <w:pStyle w:val="Normal"/>
        <w:spacing w:lineRule="auto" w:line="276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left="708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ПРЕДСЕДАТЕЛЬСТВОВАЛ</w:t>
      </w:r>
    </w:p>
    <w:p>
      <w:pPr>
        <w:pStyle w:val="ConsPlusTitle"/>
        <w:widowControl/>
        <w:spacing w:lineRule="auto" w:line="276"/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.п. временно исполняющего обязанности Губернатора области Емельянова В.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сутствовало участников публичных слушаний: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182 человека (список прилагается).</w:t>
      </w:r>
    </w:p>
    <w:p>
      <w:pPr>
        <w:pStyle w:val="Normal"/>
        <w:spacing w:lineRule="auto" w:line="276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ВЕСТКА ДНЯ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 w:val="false"/>
          <w:sz w:val="30"/>
          <w:szCs w:val="30"/>
        </w:rPr>
        <w:t>. Вступительное слово и.п. временно исполняющего обязанности Губернатора области Емельяновой В.В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 w:val="false"/>
          <w:sz w:val="30"/>
          <w:szCs w:val="30"/>
        </w:rPr>
        <w:t>. Доклад заместителя Губернатора области - начальника Государственного финансового управления Псковской области Бариновой Т.А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 w:val="false"/>
          <w:sz w:val="30"/>
          <w:szCs w:val="30"/>
        </w:rPr>
        <w:t>. Обсуждение проекта закона области «Об областном бюджете на 2018 год и на плановый период 2019 и 2020 годов»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 Ответы на вопросы участников публичных слушаний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2. Выступления участников публичных слушаний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3. Заключительное слово и.п. временно исполняющего обязанности Губернатора области Емельяновой В.В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4. Рекомендации по итогам публичных слушаний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numPr>
          <w:ilvl w:val="0"/>
          <w:numId w:val="2"/>
        </w:numPr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Вступительное слово и.п. временно исполняющего обязанности Губернатора области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(Емельянова В.В.)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Информацию и.п. временно исполняющего обязанности Губернатора области Емельяновой В.В. принять к сведению.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.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Доклад «О проекте закона области «Об областном бюджете на 2018 год и на плановый период 2019 и 2020 годов»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(</w:t>
      </w:r>
      <w:r>
        <w:rPr>
          <w:rFonts w:cs="Times New Roman" w:ascii="Times New Roman" w:hAnsi="Times New Roman"/>
          <w:b w:val="false"/>
          <w:sz w:val="30"/>
          <w:szCs w:val="30"/>
        </w:rPr>
        <w:t>Баринова Т.А.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Информацию заместителя Губернатора области - начальника Государственного финансового управления Псковской области Бариновой Т.А. принять к сведению.</w:t>
      </w:r>
    </w:p>
    <w:p>
      <w:pPr>
        <w:pStyle w:val="ConsPlusTitle"/>
        <w:widowControl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widowControl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.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Обсуждение проекта закона области                                                              «Об областном бюджете на 2018 год и на плановый период </w:t>
        <w:br/>
        <w:t>2019 и 2020 годов»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spacing w:lineRule="auto" w:line="276"/>
        <w:ind w:left="360" w:firstLine="349"/>
        <w:jc w:val="both"/>
        <w:rPr>
          <w:sz w:val="30"/>
          <w:szCs w:val="30"/>
        </w:rPr>
      </w:pPr>
      <w:r>
        <w:rPr>
          <w:sz w:val="30"/>
          <w:szCs w:val="30"/>
        </w:rPr>
        <w:t>1. Ответы на вопросы участников публичных слуш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Брячак О.М. - депутат Псковской городской Думы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1: За счет каких средств пополняется Дорожный фонд и какие средства из него идут на ремонт автомобильных дорог области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рожный фонд состоит из нескольких составляющих: это акцизы на нефтепродукты, транспортный налог, межбюджетные трансферты из федерального бюджета, в которые входят, в том числе средства на строительство автомобильной дороги общего пользования регионального значения Северный обход г. Пскова, строительные работы на автодорожном путепроводе через железнодорожный переезд в г. Великие Луки</w:t>
      </w:r>
      <w:r>
        <w:rPr/>
        <w:t xml:space="preserve"> </w:t>
      </w:r>
      <w:r>
        <w:rPr>
          <w:sz w:val="30"/>
          <w:szCs w:val="30"/>
        </w:rPr>
        <w:t xml:space="preserve"> и сельские дороги. Дорожный фонд в 2018 году будет составлять около 5 млрд. рублей, как и в 2017 году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прос 2: Исключено ли ОАО «Псковавиа» из плана приватизации на 2018 год и каким образом планируется сохранение и развитие </w:t>
        <w:br/>
        <w:t xml:space="preserve">ОАО «Псковавиа»?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екте закона области «Об областном бюджете на 2018 год и на плановый период 2018 и 2019 годов» ОАО «Псковавиа» включено не в план приватизации, а в план по продаже акций, как источник финансирования дефицита. Будет ли эта продажа полной или частичной пока не определено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а по ОАО «Псковавиа» в Администрации области продолжается, проводятся переговоры на всех уровнях. Окончательный сценарий по указанному вопросу врио Губернатора области пока не согласован. Мы боремся за предприятие и находим возможности для его сохранения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знецов А.В. – заместитель Губернатора области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е закрывать никто не собирается. «Псковавиа» работало с федеральным бюджетом, основная проблема в том, что у «Псковавиа» нет авиационного парка, что не позволяет развивать предприятие дальше. На данный момент принято решение реализовать часть акций и привлечь инвестора, который мог бы реализовать покупку авиационного парка. Сейчас идет процесс согласования процента продажи акци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3: Имеется ли у областного бюджета возможность замещения коммерческого кредита г. Пскова в размере  600 млн. рублей на бюджетный кредит, в том числе путем частичного замещения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и такой в областном бюджете не имеется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лексеенко П.В. – депутат областного Собрания депутат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: Предусмотрена ли в бюджете индексация выплат ветеранам труда 1100 рублей или так и останется на уровне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вет на данный вопрос необходимо отложить на неделю. В связи с тем, что из федерального бюджета в областной бюджет поступили дополнительные средства, вопрос по индексации выплат находится на рассмотрении врио Губернатора области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 по данному вопросу будет готов ко второму чтению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сильев И.С. – граждани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1: Скажите, пожалуйста, планируется ли Администрацией области решение вопроса о строительстве и открытии в г. Пскове еще одного родильного дома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открытия нового родильного дома в г. Пскове в рамках областного бюджета на 2018 – 2020 годы не обсуждался. В текущем году ожидается открытие Псковского перинатального центра, будут приняты все необходимые меры для рожениц, которые наверняка почувствуют пскович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2: Скажите, пожалуйста, планируется ли в 2018 году создание (открытие) вытрезвителей или их аналогов в городах Псков и Великие Луки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На сегодняшний день завершены ремонтные работы в помещениях, которые будут приспособлены под так называемый вытрезвитель. Решается вопрос о создании муниципальных медицинских учреждений в городах Псков и Великие Луки для помощи людям, находящимся в нетрезвом состоянии и нуждающимся в изоляции от общества. Ремонт закончен, необходимо решить вопрос о выделении средств. Концептуально бюджет в первом чтении остается на уровне параметров прошлого года. Поэтому дополнительных средств пока нет. Содержание учреждения обойдется в 10 млн. рубле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3: Скажите, пожалуйста, будет ли проведена реставрация дома Батова в городе Пскове в 2018 году, или памятник культуры будет и дальше разрушаться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ргеева Н.Л. - первый заместитель председателя Государственного комитета Псковской области по охране объектов культурного наследия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м Батова передан в оперативное управление федеральному государственному учреждению культуры «Агентство по управлению и использованию памятников истории и культуры». В настоящее время разрабатывается проектная документация, учреждение ищет инвестора. Работы по закрытию доступа в дом проведены, имеется охра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Иванов И. – граждани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Вопрос: Заложены ли в бюджет на 2018 год деньги на перенос свалки и строительство мусороперебатывающего завода?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знецов А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ньги на перенос свалки и строительство мусороперебатывающего завода в 2018 году не заложены. 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Шлосберг Л.М. – депутат Псковского областного Собрания депутат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1: Отличается ли прогноз по доходной базе областного бюджета  Управления федеральной налоговой инспекции по Псковской области от прогноза Государственного финансового управления Псковской области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ринова Т.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Прогноз по доходной базе областного бюджета Управления федеральной налоговой инспекции по Псковской области от прогноза Государственного финансового управления Псковской области отличается только по подоходному налогу с физических лиц, по остальным налогам оценка не отличается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2: Планируется ли индексация заработной платы работников бюджетной сферы в 2018 году, и заложена ли сумма на индексацию в расчете доходов муниципальных образований области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нд оплаты труда на заработную плату в бюджете на 2018 год запланирован на уровне 2017 года. Из федерального бюджета поступили средства в виде дотации на сбалансированность в размере 1 460 тыс. рублей, предложения по распределению указанной суммы представлены врио Губернатора области, 30 ноября 2017 года на сессии Псковского областного Собрания депутатов они будут озвуч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3: Из кредитов коммерческих банков в размере 9 млрд. рублей какая часть составляет со сроком гашения в 2018 году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ринова Т.А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льшинство кредитов коммерческих банков в настоящее время 3-х летние. Гашение в 2018 году незначительное, примерно 1 млрд. рублей. На аукционах коммерческие банки предлагают хорошие процентные ставки по кредитам, поэтому возможно в конце этого года мы перекредитуемся по кредитам, гашение которых наступает в 2018 году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тузова О.С.- гражданин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: После назначения нового директора Псковской областной филармонии музыкантам Псковского симфонического оркестра отменили все стимулирующие надбавки к окладам, осталась ставка по трудовому договору. Что Вы можете пояснить по этому вопросу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не касается темы сегодняшних публичных слушаний. Бюджет на сферу культуры в 2018 году не уменьшился. Прошу Государственный комитет Псковской области по культуре дать Кутузовой О.С. письменный ответ на поставленный вопро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Михайлова У.А. – депутат Псковского областного Собрания депутатов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1: Будет ли ответ по обращению об индексации должностных окладов работников бюджетной сферы, и какой процент она будет составлять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ложения по расходам в размере 1 460 тыс. рублей представлены врио Губернатора области, через неделю указанные средства будут распределены, в том числе на повышение и индексацию, в проекте цифр 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Вопрос 2. Будут ли в 2018 году выделены средства государственному бюджетному учреждению Псковской области «Бюро технической инвентаризации и государственной кадастровой оценки» (далее – БТИ) на осуществление процедур кадастровой оценки в полном объеме?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ринова Т.А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земельному налогу проблема существует в единичных случаях, с которыми вполне может разобраться БТИ. С указанной проблемой могут разобраться муниципальные образования аналогично текущему году. Сумма на содержание БТИ в бюджете пока не распределен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сильева Л.А. – председатель Государственного комитета Псковской области по имущественным отношениям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8 году реорганизованное БТИ будет осуществлять мероприятия по набору и обучению персонала, к мероприятиям по кадастровой оценке приступят в 2019 году. По процедуре кадастровая оценка была выполнена правильно, она неприменима к землям Псковской области, поскольку сделана организацией из Санкт-Петербурга, так как это рынок и проявление издержек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указанный вопрос в дальнейшем проработать и держать на контроле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3: Возможно ли приостановить процедуру банкротства  Государственного предприятия Псковской области «Псковская областная типография»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находится на контроле у врио Губернатора области, в ближайшее время он будет решен. В связи с тем, что дело о банкротстве находится в суде, отозвать процедуру невозможно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Прошу указанный вопрос держать на контроле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риллов А.В. – гражданин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: Какая сумма субсидий на 2018 год выделена некоммерческим организациям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мма на указанные субсидии в 2018 году предусмотрена на уровне уточненных сумм бюджета на 2017 год, примерно 5 млн. рубле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ванова О.И – начальник Управления внутренней политики Администрации области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сидии некоммерческим организациям на грантовую поддержку на 2018 год предусмотрены в объеме бюджета 2017 года в сумме </w:t>
        <w:br/>
        <w:t>6 340 млн. рубле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трова С.А. – гражданин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1: Заложены ли в проекте бюджета денежные средства на межевание земельных участков для многодетных семей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ства на указанные цели сохранены в полном объеме на прежнем уровне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сильева Л.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 2017 году деньги на межевание земельных участков для многодетных семей использованы в полном объеме, выделено 385 земельных участков, 23 участка – в работе. Кроме того, граждане могут самостоятельно искать себе земельные участк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2. Заложены ли в бюджете на 2018 год средства на восстановление стадиона и спортивной площадки муниципального бюджетного общеобразовательного учреждения «Центр образования «Псковский педагогический комплекс»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дунов А.В. – начальник Государственного управления образования Псков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Администрация города Пскова представила заявки по стадионам, заявка по стадиону муниципального бюджетного общеобразовательного учреждения «Центр образования «Псковский педагогический комплекс» имеется. Рассмотрение вопроса зависит от средств, заложенных в федеральном бюджете на эти цели. Вопрос находится на контроле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решается в рамках дополнительных субсидий из федераль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3: Как решается вопрос по подушевому финансированию муниципального бюджетного общеобразовательного учреждения «Центр образования «Псковский педагогический комплекс»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дунов А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разрешения вопроса подушевого финансирования муниципального бюджетного общеобразовательного учреждения «Центр образования «Псковский педагогический комплекс» в областном бюджете на 2018 год дополнительно бюджету города Пскова предусмотрена субсидия в размере более 3 млн. рубле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2018 год в бюджете на мероприятия в сфере образования предусмотрено на 100 млн. рублей больше, чем в 2017 году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дакова Н.В. – депутат Псковского областного Собрания депутатов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1: Сохранятся ли в 2018 году налоговые льготы для отдельных категорий граждан и организаций и увеличится ли ставка по транспортному налогу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ихеев А.С. – председатель Государственного комитета Псковской области по экономическому развитию и инвестиционной политик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Проект закона области «О налоговых льготах на 2018 год» находится на рассмотрении, льготы сохранены на уровне 2017 год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2: Предусмотрена ли ежегодная индексация выплат по Закону области от 11.01.2005 № 401-ОЗ «О мерах социальной поддержки отдельных категорий граждан, проживающих в Псковской области»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ая индексация выплат по Закону области от 11.01.2005 </w:t>
        <w:br/>
        <w:t>№ 401-ОЗ «О мерах социальной поддержки отдельных категорий граждан, проживающих в Псковской области» в бюджете на 2018 год не предусмотрена. Вопрос на рассмотрени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панов В.Н. - Глава Порховск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: Заложены ли в бюджете на 2018 год средства на Программу создания центров культурного развития в малых городах и сельской местности Российской Федерации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лышева Ж.Н. – председатель Государственного комитета Псковской области по культуре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ства на Программу создания центров культурного развития в малых городах и сельской местности Российской Федерации предусмотрены в виде субсидии из федерального бюджета по Программе создания центров культурного развития в малых городах и сельской местности Российской Федерации в 2018 год предусмотр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ладимиров Г.В. – гражданин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: Что планируется сделать в ближайшие 2 года по открытию крытого многофункционального манежа для легкоатлетов на базе стадиона «Машиностроитель»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по открытию крытого многофункционального манежа для легкоатлетов на базе стадиона «Машиностроитель» находится на рассмотрении на самом высоком уровне. Встречная просьба, прошу Вас войти в рабочую группу, которая создается в рамках решения этого вопроса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оманов И.П. – член «Партии роста»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: Эффективно ли выделять 92 млн. рублей на капитальный ремонт Областной научной библиотеки, тогда как на развитие малого и среднего бизнеса в нашем регионе выделяется всего 45 млн. рублей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Средства в размере 92 млн. рублей на капитальный ремонт Областной научной библиотеки – это средства федерального бюджета. Средства, заложенные в бюджет на 2018 год, на развитие малого и среднего бизнеса увеличиваться не будут, сумма остается на уровне этого года – 45 млн. рубле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нец В.П. – член партии «Союз Женщины России»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прос: Заложены ли средства на содержание памятника </w:t>
        <w:br/>
        <w:t>«Дулаг-100»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знецов А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мятник «Дулаг-100» установлен на внебюджетные средства. Принято решение, что памятник будет находиться на содержании федерального бюджетного учреждения «Росавтодор», в настоящее время оформляются необходимые докумен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Перминова Е.А. – член регионального отделения АНО «ЭндоЖизнь» г. Пскова и Псков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опрос: Будет ли финансироваться закупка в 2018 году медицинских изделий для инсулиновых помп для детей-инвалидов и будут ли достаточные средства в 2018 году для обеспечения граждан, имеющих право на льготное обеспечение лекарственными средствами, на жизненно важные препараты – инсулин и тест-полоски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мельянова В.В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жизненно важные медицинские препараты в областном бюджете заложено около 600 млн. рублей, средства заложены не в полном объеме. Однако за последние 10 лет сумма с 50 млн. рублей увеличилась до 641 млн. рублей. Вопрос находится на контроле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рмишян М.С. – председатель Псковской региональной общественной организации «Армянская община «Урарту»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: Занимаются ли экономисты составлением бюджета области как бюджет-развитие, чтобы бюджет пополнялся не за счет увеличения налогов, а за счет увеличения рабочих мест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Доходная база областного бюджета растет, растут дополнительные рабочие места, однако и расходы современного мира растут, а это требует принятия новых эффективных мер. Администрация области работает в этом направлении, в том числе привлекает средства из федерального бюджета, и субсидии на поддержку малого и среднего бизнеса и на создание новых рабочих мест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ринова Т.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Рост доходов областного бюджета на 2018 год по сравнению с 2017 годом незначительный. Налоговые и неналоговые доходы уточненного консолидированного бюджета на 2017 год составили 21300 млн. рублей, на 2018 год – 21590 млн. рублей. Если, как предлагает Минфин России, увеличить подоходный налог, план по нему не сможет выполнить ни область, ни муниципальные образования. В области низкий уровень средней заработной платы, имеется заработная плата «в конвертах». Этой проблемой Администрация области совместно с прокуратурой Псковской области и Управлением федеральной налоговой службы по Псковской области занимается в рамках работы Межведомственной комиссии при Администрации области по вопросам осуществления контроля за полной и своевременной выплатой заработной платы, обеспечением полноты поступления страховых взносов, налога на доход физических лиц в бюджеты и внебюджетные фонды, а также легализации трудовых отношений граждан, привлекаемых к осуществлению трудовой деятельности в хозяйствующих субъектах. Отсутствует нормативная база по этому вопросу. Среднее количество предприятий, от которых мы получаем доходы примерно 200. С крупными налогоплательщиками трудно работать в связи со сложной экономической ситуацией не только в области, но и в стране. Надеемся, что к концу 2018 года доходная база областного бюджета увеличится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ельянова В.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 требует больших усилий. Государственный комитет Псковской области по экономическому развитию и инвестиционной политике привлекает специалистов для решения поставленных задач чтобы экономика региона развивалась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ранова С.А. – гражданин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прос: Что планируется в 2018 году в бюджете для продолжения работ по туркластеру «Псковский»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лышева Ж.Н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ы в 2018 году по туркластеру «Псковский» продолжатся – это ремонт улицы Свердлова в г. Пскове и прилегающих территорий, средства предусмотрены как в федеральном бюджете, так и в областном бюджете в размере примерно 110 млн. рублей. Ведется работа, чтобы Псковская область вошла в финансирование федеральной целевой программы внутреннего и въездного туризма в Российской Федерации, которая начнет действовать с 2019 года. Удалось через Министерство культуры Российской Федерации привлечь займ на реставрацию Псковских памятников в размере 3 млрд. рублей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Выступления участников публичных слушаний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сильев И.С. – гражданин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Шлосберг Л.М. - депутат Псковского областного Собрания депутато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рячак О.М. - депутат Псковской городской Думы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3. Заключительное слово председательствующего и.п. временно исполняющего обязанности Губернатора области Емельяновой В.В.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Рекомендации по итогам публичных слушаний: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добрить представленный проект закона области «Об областном бюджете на 2018 год и на плановый период 2019 и 2020 годов»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И.п. временно исполняющего </w:t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язанности Губернатора области </w:t>
        <w:tab/>
        <w:tab/>
        <w:tab/>
        <w:tab/>
        <w:t xml:space="preserve">     В.В.Емельянова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character" w:styleId="Gbooktitle">
    <w:name w:val="gbook-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36:00Z</dcterms:created>
  <dc:creator>gfu</dc:creator>
  <dc:description/>
  <cp:keywords/>
  <dc:language>en-US</dc:language>
  <cp:lastModifiedBy>korekova</cp:lastModifiedBy>
  <cp:lastPrinted>2017-11-27T17:52:00Z</cp:lastPrinted>
  <dcterms:modified xsi:type="dcterms:W3CDTF">2017-11-28T06:45:00Z</dcterms:modified>
  <cp:revision>432</cp:revision>
  <dc:subject/>
  <dc:title>ПРОТОКОЛ</dc:title>
</cp:coreProperties>
</file>